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val="uk-UA"/>
        </w:rPr>
        <w:t>Про підготовку до початку 2011/2012 навчального рок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Наказ МОНмолодьспорт №436 від 11.05.11 рок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НІСТЕРСТВО ОСВІТИ І НАУКИ, МОЛОДІ ТА СПОРТУ УКРАЇН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КАЗ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436 від 11 травня 2011 ро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підготовку до початку 2011/2012 навчального рок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забезпечення підготовки до початку 2011/2012 навчального року наказую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Для забезпечення підготовки дошкільних та загальноосвітніх навчальних закладів до організованого початку навчального року, розроблення рекомендацій, надання практичної допомоги у розв'язанні проблем, що виявлятимуться, утворити моніторингову групу у складі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ебровського Б. М. - заступника Міністр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реська О. В. - директора департаменту загальної середньої та дошкільної  осві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енної І. М. - заступника директора департаменту загальної середньої та дошкільної освіти, начальника відділу взаємодії з місцевими органами виконавчої влади та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ятленка С. М. - начальника відділу природничо-математичної та технологічної осві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єскової Н. В. - начальника відділу суспільно-гуманітарної освіти і освіти рідною мово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инкаренко В. В. - начальника відділу освіти дітей з особливими потребам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насюк Т. В. - начальника відділу дошкільної осві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отоцької А. В. - завідувача сектору початкової осві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дода О. А. - директора Інституту інноваційних технологій і змісту осві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овести 26 серпня 2011 р. підсумкову колегію Міністерства освіти і науки, молоді та спорту України: "Щодо результатів розвитку загальної середньої та дошкільної освіти у 2010/2011 навчальному році та визначенню завдань на 2011/2012 навчальний рік"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 Провести упродовж червня ц. р. у дошкільних та загальноосвітніх навчальних закладах на загальних зборах педагогічних колективів за участю представників батьківських комітетів, рад та піклувальних рад навчальних закладів звітування керівників про виконану за рік роботу, у тому числі про витрачання коштів, що надійшли на рахунки фондів сприяння розвитку навчальних закладів, з обов'язковим оприлюдненням фінансових звітів на відповідних веб-сайта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до 15 червня ц. р., виходячи з наявних учнівських контингентів, переглянути та конкретизувати замовлення на підручники для загальноосвітніх навчальних закладі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 до 15 серпня ц. р. вжити заходів для забезпечення підготовки дошкільних та загальноосвітніх та дошкільних навчальних закладів до початку 2011/2012 навчального року, забезпечення належного стану цивільного захисту учнівської та студентської молоді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до 1 жовтня ц. р. завершити підготовку навчальних закладів до роботи в осінньо-зимовий період, вжити заходів до виконання програм з енергозбереженн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5. вжити заходів для забезпечення рівного доступу до якісної освіти осіб, які потребують корекції фізичного розвитку (обладнання пандусів, ліфтів або підйомників, спеціальних туалетних кімнат та вбиралень)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6. провести серпневі конференції педагогічних працівників, у ході яких обговорити поточний стан початкової освіти та її готовність до переходу з 1 вересня 2012 р. на новий Державний стандарт початкової загальної освіти та педагогічні інновації, виявлені під час проведення Всеукраїнської естафети "Нові горизонти української школи", а також вжити заходів до впровадження їх у практику роботи підвідомчих навчальних закладі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7. до 25 серпня ц. р. завершити комплектування дошкільних та загальноосвітніх навчальних закладів педагогічними працівникам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8. забезпечити неухильне виконання постанови Кабінету Міністрів України від 12.04.2000 р. №646 "Про затвердження інструкції з обліку дітей і підлітків шкільного віку", вжити заходів до повного охоплення дітей і підлітків шкільного віку різними формами навчанн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9. до 25 вересня ц. р. проаналізувати стан охоплення дітей дошкільною освітою та вжити заходів до стовідсоткового залучення дітей п'ятирічного віку до різних форм дошкільної осві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0. до 31 серпня ц. р. провести набір учнів до перших та десятих класів, забезпечити раціональне комплектування інших класів (груп) навчальних закладів системи загальної середньої осві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1. до 15 серпня ц. р. забезпечити необхідні умови для навчання та виховання учнів молодших класів, залучення місцевих органів виконавчої влади та органів місцевого самоврядування, підприємців, громадськості, меценатів та спонсорів до участі в акції "Дай руку, першокласнику!"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2. до 14 серпня ц. р. провести регіональні огляди-конкурси щодо стану підготовки дошкільних, загальноосвітніх та позашкільних навчальних закладів до нового навчального року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3. 27-30 серпня ц. р. вивчити стан підготовки дошкільних, загальноосвітніх та позашкільних навчальних закладів до нового навчального року на засіданнях колегій Міністерства освіти і науки, молоді та спорту Автономної Республіки Крим, управлінь освіти і науки обласних, Київської та Севастопольської міських державних адміністрацій, серпневих конференціях педагогічних працівникі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4. вжити заходів для переходу усіх загальноосвітніх навчальних закладів на однозмінний режим робот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5. забезпечити організацію регулярного безкоштовного підвезення до місць навчання і додому учнів та педагогічних працівників загальноосвітніх навчальних закладів у сільській місцевості, які цього потребують, а у разі потреби до 25 серпня ц. р. переглянути та затвердити маршрути руху шкільних автобусі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6. забезпечити відповідно до законодавства отримання навчальними закладами державних актів на землею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7. забезпечити урочисте проведення 1 вересня 2011 року Дня знань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uk-UA"/>
        </w:rPr>
        <w:t>3.18. розробити плани оволодіння 100 % педагогічних працівників загальноосвітніх навчальних закладів основ інформаційно-комунікативних технологі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9. подати 1 вересня 2011 р. до 12 години інформацію про організований початок 2011/2012 навчального року до департаменту загальної середньої та дошкільної освіти (Єресько О.В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Наказ опублікувати в Інформаційному збірнику Міністерства освіти і науки України та розмістити на офіційній веб-сторінці Міністер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Контроль за виконанням наказу покласти на заступника Міністра Жебровського Б. 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ністр       Д.В. Табачни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0:00Z</dcterms:created>
  <dc:creator>Людмила</dc:creator>
  <dc:description/>
  <cp:keywords/>
  <dc:language>en-US</dc:language>
  <cp:lastModifiedBy>USER</cp:lastModifiedBy>
  <cp:lastPrinted>2011-08-16T11:59:00Z</cp:lastPrinted>
  <dcterms:modified xsi:type="dcterms:W3CDTF">2011-09-03T21:02:00Z</dcterms:modified>
  <cp:revision>6</cp:revision>
  <dc:subject/>
  <dc:title/>
</cp:coreProperties>
</file>