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ТОР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1"/>
        <w:gridCol w:w="1064"/>
        <w:gridCol w:w="462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987603371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0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35</cp:revision>
  <dc:subject/>
  <dc:title/>
</cp:coreProperties>
</file>