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НОВОГРЕЦЬКОЇ МОВИ ТА ЛІТЕРАТУРИ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661917121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9-08-08T08:45:00Z</dcterms:modified>
  <cp:revision>32</cp:revision>
  <dc:subject/>
  <dc:title/>
</cp:coreProperties>
</file>