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Cs/>
          <w:spacing w:val="-5"/>
          <w:sz w:val="24"/>
          <w:szCs w:val="24"/>
          <w:lang w:val="uk-UA"/>
        </w:rPr>
      </w:pPr>
      <w:r>
        <w:rPr>
          <w:rFonts w:eastAsia="Times New Roman"/>
          <w:b/>
          <w:bCs/>
          <w:spacing w:val="-5"/>
          <w:sz w:val="28"/>
          <w:szCs w:val="28"/>
          <w:lang w:val="uk-UA"/>
        </w:rPr>
        <w:t>Інформатика</w:t>
      </w:r>
      <w:r>
        <w:rPr>
          <w:rFonts w:eastAsia="Times New Roman"/>
          <w:b/>
          <w:bCs/>
          <w:spacing w:val="-5"/>
          <w:sz w:val="28"/>
          <w:szCs w:val="28"/>
        </w:rPr>
        <w:t xml:space="preserve"> </w:t>
      </w:r>
      <w:r>
        <w:rPr>
          <w:rFonts w:eastAsia="Times New Roman"/>
          <w:bCs/>
          <w:spacing w:val="-5"/>
          <w:sz w:val="24"/>
          <w:szCs w:val="24"/>
          <w:lang w:val="uk-UA"/>
        </w:rPr>
        <w:t xml:space="preserve">(витяг із </w:t>
      </w:r>
      <w:r>
        <w:rPr>
          <w:rStyle w:val="Applestylespan"/>
          <w:color w:val="555555"/>
          <w:sz w:val="24"/>
          <w:szCs w:val="24"/>
          <w:shd w:fill="FFFFFF" w:val="clear"/>
          <w:lang w:val="uk-UA"/>
        </w:rPr>
        <w:t>Інформаційного збірника 22-24)</w:t>
      </w:r>
    </w:p>
    <w:p>
      <w:pPr>
        <w:pStyle w:val="Normal"/>
        <w:shd w:fill="FFFFFF" w:val="clear"/>
        <w:jc w:val="center"/>
        <w:rPr>
          <w:rFonts w:eastAsia="Times New Roman"/>
          <w:bCs/>
          <w:spacing w:val="-5"/>
          <w:sz w:val="28"/>
          <w:szCs w:val="28"/>
          <w:lang w:val="uk-UA"/>
        </w:rPr>
      </w:pPr>
      <w:r>
        <w:rPr>
          <w:rFonts w:eastAsia="Times New Roman"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чальний предмет «Інформатика» у 2011/12 навчальному році згідно Типових навчальних планів вивчатиметься учнями 9-11 клас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9 класах «Інформатика» вивчатиметься за програмою авто</w:t>
        <w:softHyphen/>
        <w:t>рів І.О. Завадського, Ю.О. Дорошенка, Ж.В. Потапової із розра</w:t>
        <w:softHyphen/>
        <w:t>хунку 1 година на тиждень (Збірник «Програми для профільного навчання та допрофільної підготовки», Київ, Видавнича гру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09). Ця програма розрахована на учнів, які до 9 класу не вивчали інформатики. Якщо вивчення інформатики здійсню</w:t>
        <w:softHyphen/>
        <w:t>валося до 9 класу, то обов'язково мають бути вивчені ті теми і питання програми, які не вивчалися раніше або вивчалися в обсязі, що не забезпечує рівень навчальних досягнень учнів, ви</w:t>
        <w:softHyphen/>
        <w:t>значений державною програмою. Крім того, обов'язковим є ви</w:t>
        <w:softHyphen/>
        <w:t>конання всіх практичних робіт, передбачених програмо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В класах, де вивчення інформатики розпочиналося раніше 9 класу, вивільнені навчальні години або додаткові навчальні го</w:t>
        <w:softHyphen/>
        <w:t>дини, взяті з варіативної складової навчальних планів, можуть бути використані або на збільшення часу для вивчення окре</w:t>
        <w:softHyphen/>
        <w:t>мих тем курсу, або на поглиблене вивчення тем «Основи Ін-тернету», «Основи комп'ютерної графіки» чи інших за програ</w:t>
        <w:softHyphen/>
        <w:t>мами курсів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щодо вивчення інформатики в 9 кла</w:t>
        <w:softHyphen/>
        <w:t>сах надруковано у Інформаційному збірнику МОН, №№ 19-21, 2009 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10 і 11 класах (для всіх профілів, крім інформаційно-технологічного профілю) вивчення інформатики здійснюється за двома рівнями - рівень стандарту (із розрахунку 1 година на тиждень в 10 та 11 класах) та академічний рівень (із розрахун</w:t>
        <w:softHyphen/>
        <w:t xml:space="preserve">ку 1 година на тиждень в 10 класі та 2 години на тиждень в 11 класі). Програми вивчення інформатики в цих класах за відповідними рівнями затверджені наказом Міністерства №1021 від </w:t>
      </w:r>
      <w:r>
        <w:rPr>
          <w:rFonts w:eastAsia="Times New Roman"/>
          <w:spacing w:val="-1"/>
          <w:sz w:val="28"/>
          <w:szCs w:val="28"/>
          <w:lang w:val="uk-UA"/>
        </w:rPr>
        <w:t>28.10.2010 згідно рішення колегії та розміщені на сайті МОНмо</w:t>
      </w:r>
      <w:r>
        <w:rPr>
          <w:rFonts w:eastAsia="Times New Roman"/>
          <w:sz w:val="28"/>
          <w:szCs w:val="28"/>
          <w:lang w:val="uk-UA"/>
        </w:rPr>
        <w:t xml:space="preserve">лодьспорт </w:t>
      </w:r>
      <w:r>
        <w:rPr>
          <w:rFonts w:eastAsia="Times New Roman"/>
          <w:sz w:val="28"/>
          <w:szCs w:val="28"/>
          <w:lang w:val="en-US"/>
        </w:rPr>
        <w:t>http</w:t>
      </w:r>
      <w:r>
        <w:rPr>
          <w:rFonts w:eastAsia="Times New Roman"/>
          <w:sz w:val="28"/>
          <w:szCs w:val="28"/>
          <w:lang w:val="uk-UA"/>
        </w:rPr>
        <w:t>://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mon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gov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ua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education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averag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prog</w:t>
      </w:r>
      <w:r>
        <w:rPr>
          <w:rFonts w:eastAsia="Times New Roman"/>
          <w:sz w:val="28"/>
          <w:szCs w:val="28"/>
          <w:lang w:val="uk-UA"/>
        </w:rPr>
        <w:t>12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>Якщо деякі теми або питання програми вивчалися в попере</w:t>
        <w:softHyphen/>
        <w:t>дніх класах в обсязі, що забезпечує рівень навчальних досяг</w:t>
        <w:softHyphen/>
        <w:t>нень учнів, визначений відповідною державною програмою, то ці теми і питання можуть вивчатися на рівні повторення, уза</w:t>
        <w:softHyphen/>
        <w:t>гальнення і систематизації. Вивільнені при цьому години мо</w:t>
        <w:softHyphen/>
        <w:t>жуть бути використані або на збільшення часу на вивчення ін</w:t>
        <w:softHyphen/>
        <w:t>ших тем курсу, або на вивчення курсів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Методичні рекомендації щодо вивчення інформатики в 10 класах </w:t>
      </w:r>
      <w:r>
        <w:rPr>
          <w:rFonts w:eastAsia="Times New Roman"/>
          <w:sz w:val="28"/>
          <w:szCs w:val="28"/>
          <w:lang w:val="uk-UA"/>
        </w:rPr>
        <w:t>надруковано у Інформаційному збірнику МОН, № 25-27, 201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11 класах викладання інформатики здійснюватиметься за такими новими підручниками (наказ МОНмолодьспорту № 235 від 16.03.2011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23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Сокол В.Є., Сокол В.С., Бронін С.В.) видавництво «СИЦ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Лисенко Т.І., Ривкінд Й.Я., Чернікова Л.А., Шакотько В.В., за ред. Згуров-ського М.З.) видавництво «Генез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3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«Інформатика (рівень стандарту)» (авт. Руденко В.Д., Макарчук </w:t>
      </w:r>
      <w:r>
        <w:rPr>
          <w:rFonts w:eastAsia="Times New Roman"/>
          <w:sz w:val="28"/>
          <w:szCs w:val="28"/>
          <w:lang w:val="uk-UA"/>
        </w:rPr>
        <w:t>О.М., Погрібний О.В., Киричков Я.В., за ред. Бикова В.Ю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3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Морзе Н.В., Вем-бер В.П., Кузьмінська О.Г.) видавництво «Школяр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академічний рівень, профільний рівень)» (авт. Лисенко Т.І., Ривкінд Й.Я., Чернікова Л.А., Шакотько В.В., за ред. Згуровського М.З.) видавництво «Генез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академічний рівень, профільний рівень)» (авт. Руденко В.Д., Погрібний О.В., Киричков Я.В., Будкевич Т.В., за ред. Бикова В.Ю.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2"/>
          <w:sz w:val="28"/>
          <w:szCs w:val="28"/>
          <w:lang w:val="en-US"/>
        </w:rPr>
      </w:pPr>
      <w:r>
        <w:rPr>
          <w:rFonts w:eastAsia="Times New Roman"/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Профільне вивчення інформат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рганізація профільного навчання в школах здійснюється на основі нової редакції Концепції профільного навчання у старшій школі, яка затверджена наказом МОН № 854 від 11.09.2009 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гідно Типових навчальних планів загальноосвітніх навчаль</w:t>
        <w:softHyphen/>
        <w:t>них закладів з українською мовою навчання технологічного напряму інформаційно-технологічного профілю (наказ Мініс</w:t>
        <w:softHyphen/>
        <w:t>терства освіти і науки України від 27.08.2010 р. №834 «Про затвердження Типових навчальних планів загальноосвітніх на</w:t>
        <w:softHyphen/>
        <w:t xml:space="preserve">вчальних закладів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  <w:lang w:val="uk-UA"/>
        </w:rPr>
        <w:t xml:space="preserve"> ступеню», додаток 10) профільне вивчен</w:t>
        <w:softHyphen/>
        <w:t>ня інформатики відбувається в 10-11 класах і здійснюється із розрахунку 5 годин на тижде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3"/>
          <w:sz w:val="28"/>
          <w:szCs w:val="28"/>
          <w:lang w:val="uk-UA"/>
        </w:rPr>
        <w:t xml:space="preserve">Вивчення інформатики в 10 класах інформаційно-технологічного </w:t>
      </w:r>
      <w:r>
        <w:rPr>
          <w:rFonts w:eastAsia="Times New Roman"/>
          <w:spacing w:val="-2"/>
          <w:sz w:val="28"/>
          <w:szCs w:val="28"/>
          <w:lang w:val="uk-UA"/>
        </w:rPr>
        <w:t xml:space="preserve">профілю здійснюватиметься за новою програмою (автори Т.П. </w:t>
      </w:r>
      <w:r>
        <w:rPr>
          <w:rFonts w:eastAsia="Times New Roman"/>
          <w:sz w:val="28"/>
          <w:szCs w:val="28"/>
          <w:lang w:val="uk-UA"/>
        </w:rPr>
        <w:t xml:space="preserve">Караванова, В.П. Костюков, І.О. Завадський, </w:t>
      </w:r>
      <w:r>
        <w:rPr>
          <w:rFonts w:eastAsia="Times New Roman"/>
          <w:sz w:val="28"/>
          <w:szCs w:val="28"/>
          <w:lang w:val="en-US"/>
        </w:rPr>
        <w:t>http</w:t>
      </w:r>
      <w:r>
        <w:rPr>
          <w:rFonts w:eastAsia="Times New Roman"/>
          <w:sz w:val="28"/>
          <w:szCs w:val="28"/>
          <w:lang w:val="uk-UA"/>
        </w:rPr>
        <w:t>://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mon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gov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ua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education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averag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prog</w:t>
      </w:r>
      <w:r>
        <w:rPr>
          <w:rFonts w:eastAsia="Times New Roman"/>
          <w:sz w:val="28"/>
          <w:szCs w:val="28"/>
          <w:lang w:val="uk-UA"/>
        </w:rPr>
        <w:t>12</w:t>
      </w:r>
      <w:r>
        <w:rPr>
          <w:rFonts w:eastAsia="Times New Roman"/>
          <w:spacing w:val="-1"/>
          <w:sz w:val="28"/>
          <w:szCs w:val="28"/>
          <w:lang w:val="uk-UA"/>
        </w:rPr>
        <w:t>). Автори програми пропонують на</w:t>
        <w:softHyphen/>
        <w:t>вчальний матеріал розподілити на 2 змістові лінії: інформаційно-комунікаційні технології (ІКТ) і основи алгоритмізації та програ</w:t>
        <w:softHyphen/>
      </w:r>
      <w:r>
        <w:rPr>
          <w:rFonts w:eastAsia="Times New Roman"/>
          <w:sz w:val="28"/>
          <w:szCs w:val="28"/>
          <w:lang w:val="uk-UA"/>
        </w:rPr>
        <w:t>мування (ОАП), вивчаючи їх паралельн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програмі пропонується такий орієнтовний розподіл навчаль</w:t>
        <w:softHyphen/>
        <w:t>них годин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559"/>
        <w:gridCol w:w="1984"/>
        <w:gridCol w:w="1418"/>
        <w:gridCol w:w="1843"/>
      </w:tblGrid>
      <w:tr>
        <w:trPr>
          <w:trHeight w:val="23" w:hRule="atLeast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0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клас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(5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годин на тиждень)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Інформаційно-комунікаційні технології (ІКТ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Алгоритмізаці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та програмування (ОА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д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2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3 год. на тиждень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5 (168+7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лужби Інтернету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п'ютерна графік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кстовий проце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лгоритмізації та програм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2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3 год. на тиждень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кстовий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процесор (продовження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абличний проце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горитмізації та програм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(66+4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</w:t>
            </w:r>
            <w:r>
              <w:rPr>
                <w:b/>
                <w:bCs/>
                <w:sz w:val="28"/>
                <w:szCs w:val="28"/>
                <w:lang w:val="en-US"/>
              </w:rPr>
              <w:t>(102+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1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клас (5 годин на тиждень)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Інформаційно-комунікаційні технології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Алгоритмізація та програм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д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3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2 год. на тиждень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 (168+7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ази дани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творення комп'ютерних презентац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тоди побудови алгоритмі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 об'єктно-орієнтованого проект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3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2 год. на тиждень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 веб-дизай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ограмува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афік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а мультимеді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Автоматизація роботи в офісних програмах за допомогою </w:t>
            </w:r>
            <w:r>
              <w:rPr>
                <w:rFonts w:eastAsia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ВА, 15 год. </w:t>
            </w:r>
            <w:r>
              <w:rPr>
                <w:rFonts w:eastAsia="Times New Roman"/>
                <w:iCs/>
                <w:sz w:val="28"/>
                <w:szCs w:val="28"/>
                <w:lang w:val="uk-UA"/>
              </w:rPr>
              <w:t>(Розділ спільний для ліній ІКТ та ОАП, поділений відповідно у годинах 9ІКТ+6ОАП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нформаційні технології у проектній діяльності, 32 го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rFonts w:eastAsia="Times New Roman"/>
                <w:iCs/>
                <w:sz w:val="28"/>
                <w:szCs w:val="28"/>
                <w:lang w:val="uk-UA"/>
              </w:rPr>
              <w:t>Розділ спільний для ліній ІКТ та ОАП, поділен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>відповідно у годинах 18ІКТ+14ОАП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0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99+6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7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68+2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Загальна кількість го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паралельному вивченні двох змістових ліній у жур</w:t>
        <w:softHyphen/>
        <w:t>налі доцільно вести окремі сторінки для запису уроків і об</w:t>
        <w:softHyphen/>
        <w:t>ліку рівня навчальних досягнень учнів для кожної з двох змістових ліній: інформатика (ІКТ) та інформатика (ОАП), а семестрові оцінки виставляти на сторінці однієї з ліній за підсумками усіх тематичних оцінок за семестр з обох зміс</w:t>
        <w:softHyphen/>
        <w:t>тових ліні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чні 11 класів інформаційно-технологічного профілю продо</w:t>
        <w:softHyphen/>
        <w:t>вжують вивчати інформатику за програмою для 11 класу ака</w:t>
        <w:softHyphen/>
        <w:t>демічного рівня, розширеною курсами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и вивченні інформатики в 10 і 11 класах інформаційно-технологічного профілю за цією програмою потрібно викорис</w:t>
        <w:softHyphen/>
        <w:t>товувати базові підручники «Інформатика. 10 (11) клас. Ака</w:t>
        <w:softHyphen/>
        <w:t>демічний рівень, профільний рівень» та навчальні посібники для курсів за вибором, а також навчальні посібники, збірни</w:t>
        <w:softHyphen/>
        <w:t>ки завдань, робочі зошити та іншу навчально-методичну літе</w:t>
        <w:softHyphen/>
        <w:t>ратуру, рекомендовану МОНмолодьспорту Орієнтовний зв'язок програми з курсами за вибором наведено у Пояснювальній за</w:t>
        <w:softHyphen/>
        <w:t>писці до прог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окрема, при вивченні ОАП доцільно використовувати такі навчальні посіб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основи алгоритмізації та про</w:t>
        <w:softHyphen/>
        <w:t>грамування. 777 задач з рекомендаціями та прикладами». Навч. посіб. для 8-9 кл. із поглибленим вивченням інфор</w:t>
        <w:softHyphen/>
        <w:t>матики. - К: Генеза, 2009. - 286 с: і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методи побудови алгоритмів та їх аналіз. Необчислювальні алгоритми». Навч. посіб. для 9-Ю кл. із поглибленим вивченням інформатики. - К.: Ге</w:t>
        <w:softHyphen/>
        <w:t>неза, 2007. - 216 с: і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методи побудови алгоритмів та їх аналіз. Обчислювальні алгоритми». Навч. посіб для 9-Ю кл. із поглибленим вивченням інформатики.' - К: Ге</w:t>
        <w:softHyphen/>
        <w:t>неза, 2009. - 336 с: і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І.О.Завадський, Р.І.Заболотний «Основи візуального про</w:t>
        <w:softHyphen/>
        <w:t>грамування». Навчальний посібник. - К: Видавнича гру</w:t>
        <w:softHyphen/>
        <w:t>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1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одимо перелік програм курсів за вибором, рекомендова</w:t>
        <w:softHyphen/>
        <w:t>них МОНмолодьспорт: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ограма курсу за вибором «Основи комп'ютерної графі</w:t>
        <w:softHyphen/>
        <w:t>ки» Ю.О.Дорошенко, І.О. Завадський. Збірник «Програми</w:t>
        <w:br/>
        <w:t>для профільного навчання та допрофільної підготовки». -</w:t>
        <w:br/>
        <w:t>К: Видавнича гру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веб-дизайну» І.О. Завадський, Н.С. Прокопенко. Збірник «Програми для про</w:t>
        <w:softHyphen/>
        <w:t>фільного навчання та допрофільної підготовки» К: Видав</w:t>
        <w:softHyphen/>
        <w:t xml:space="preserve">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Сучасні офісні інформаційні технології» (Ю.О. Дорошенко, В.В. Латиський, Л.А. Карташова. Збірник «Програми для профільного навчання та до</w:t>
        <w:softHyphen/>
        <w:t xml:space="preserve">профільної підготовки».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візуального програму</w:t>
        <w:softHyphen/>
        <w:t>вання» І.О.Завадський. Збірник «Програми для профіль</w:t>
        <w:softHyphen/>
        <w:t>ного навчання та допрофільної підготовки». - К: Видав</w:t>
        <w:softHyphen/>
        <w:t xml:space="preserve">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Інформаційні технології про</w:t>
        <w:softHyphen/>
        <w:t>ектування» Ю.О. Дорошенко. Збірник «Програми для про</w:t>
        <w:softHyphen/>
        <w:t>фільного навчання та допрофільної підготовки». - К.: Ви</w:t>
        <w:softHyphen/>
        <w:t xml:space="preserve">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комп'ютерної безпе</w:t>
        <w:softHyphen/>
        <w:t xml:space="preserve">ки» В.П. Пасько, Н.С. Прокопенко. Збірник «Програми для профільного навчання та допрофільної підготовки». -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Інтернету» Ю.О. До</w:t>
        <w:softHyphen/>
        <w:t>рошенко, І.О. Завадський, Н.С. Прокопенко. Збірник «Про</w:t>
        <w:softHyphen/>
        <w:t>грами для профільного навчання та допрофільної підготов</w:t>
        <w:softHyphen/>
        <w:t xml:space="preserve">ки»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створення комп'ютерних презентацій» І.О. Завадський, Н.С. Проко</w:t>
        <w:softHyphen/>
        <w:t>пенко, Т.Г. Проценко. Збірник «Програми для профільно</w:t>
        <w:softHyphen/>
        <w:t>го навчання та допрофільної підготовки». - К.: Видавни</w:t>
        <w:softHyphen/>
        <w:t xml:space="preserve">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</w:t>
      </w:r>
      <w:r>
        <w:rPr>
          <w:rFonts w:eastAsia="Times New Roman"/>
          <w:sz w:val="28"/>
          <w:szCs w:val="28"/>
          <w:lang w:val="en-US"/>
        </w:rPr>
        <w:t>Microsoft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>Excel</w:t>
      </w:r>
      <w:r>
        <w:rPr>
          <w:rFonts w:eastAsia="Times New Roman"/>
          <w:sz w:val="28"/>
          <w:szCs w:val="28"/>
          <w:lang w:val="uk-UA"/>
        </w:rPr>
        <w:t xml:space="preserve"> у профільному навчанні» А.П. Забарна, Ю.В. Триус, І.О. Завадський. Збір</w:t>
        <w:softHyphen/>
        <w:t xml:space="preserve">ник «Програми для профільного навчання та допрофільної підготовки». -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рограма курсу за вибором «Інформаційний працівник» В.П. Костюков, Є.В. Мотурнак. Збірник «Програми для профільного навчання та допрофільної підготовки». - К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алгоритмізації та про</w:t>
        <w:softHyphen/>
        <w:t>грамування» для організації профільного навчання у стар</w:t>
        <w:softHyphen/>
        <w:t>ших класах загальноосвітніх навчальних закладів. Автори: Т.П. Караванова, В.П. Костюков (</w:t>
      </w:r>
      <w:hyperlink r:id="rId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osvit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 xml:space="preserve">/ </w:t>
        </w:r>
      </w:hyperlink>
      <w:r>
        <w:rPr>
          <w:rFonts w:eastAsia="Times New Roman"/>
          <w:sz w:val="28"/>
          <w:szCs w:val="28"/>
          <w:lang w:val="en-US"/>
        </w:rPr>
        <w:t>index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navchalni</w:t>
      </w:r>
      <w:r>
        <w:rPr>
          <w:rFonts w:eastAsia="Times New Roman"/>
          <w:sz w:val="28"/>
          <w:szCs w:val="28"/>
          <w:lang w:val="uk-UA"/>
        </w:rPr>
        <w:t>_</w:t>
      </w:r>
      <w:r>
        <w:rPr>
          <w:rFonts w:eastAsia="Times New Roman"/>
          <w:sz w:val="28"/>
          <w:szCs w:val="28"/>
          <w:lang w:val="en-US"/>
        </w:rPr>
        <w:t>programi</w:t>
      </w:r>
      <w:r>
        <w:rPr>
          <w:rFonts w:eastAsia="Times New Roman"/>
          <w:sz w:val="28"/>
          <w:szCs w:val="28"/>
          <w:lang w:val="uk-UA"/>
        </w:rPr>
        <w:t>/0- 6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ограма курсу за вибором «Основи баз даних». Автор І.О.</w:t>
        <w:br/>
        <w:t xml:space="preserve">Завадський </w:t>
      </w:r>
      <w:r>
        <w:rPr>
          <w:rFonts w:eastAsia="Times New Roman"/>
          <w:sz w:val="28"/>
          <w:szCs w:val="28"/>
        </w:rPr>
        <w:t>(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vadsky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Поглиблене вивчення інформат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оглиблене вивчення інформатики передбачається у 8-11 класах. Програма поглибленого курсу (автори Т.П.Караванова, В.П.Костюков) складається з двох частин: програми погли</w:t>
        <w:softHyphen/>
        <w:t xml:space="preserve">бленого вивчення інформатики для 8-9 класів </w:t>
      </w:r>
      <w:r>
        <w:rPr>
          <w:rFonts w:eastAsia="Times New Roman"/>
          <w:sz w:val="28"/>
          <w:szCs w:val="28"/>
        </w:rPr>
        <w:t>(</w:t>
      </w:r>
      <w:hyperlink r:id="rId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</w:hyperlink>
      <w:r>
        <w:rPr>
          <w:rFonts w:eastAsia="Times New Roman"/>
          <w:sz w:val="28"/>
          <w:szCs w:val="28"/>
        </w:rPr>
        <w:t>.</w:t>
      </w:r>
      <w:hyperlink r:id="rId5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on.gov.ua/education/average/prog89</w:t>
        </w:r>
      </w:hyperlink>
      <w:r>
        <w:rPr>
          <w:rFonts w:eastAsia="Times New Roman"/>
          <w:sz w:val="28"/>
          <w:szCs w:val="28"/>
          <w:lang w:val="en-US"/>
        </w:rPr>
        <w:t xml:space="preserve">) </w:t>
      </w:r>
      <w:r>
        <w:rPr>
          <w:rFonts w:eastAsia="Times New Roman"/>
          <w:sz w:val="28"/>
          <w:szCs w:val="28"/>
          <w:lang w:val="uk-UA"/>
        </w:rPr>
        <w:t>та програми поглибле</w:t>
        <w:softHyphen/>
        <w:t xml:space="preserve">ного вивчення інформатики для 10-11 класів </w:t>
      </w:r>
      <w:r>
        <w:rPr>
          <w:rFonts w:eastAsia="Times New Roman"/>
          <w:sz w:val="28"/>
          <w:szCs w:val="28"/>
          <w:lang w:val="en-US"/>
        </w:rPr>
        <w:t>(</w:t>
      </w:r>
      <w:hyperlink r:id="rId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://www</w:t>
        </w:r>
      </w:hyperlink>
      <w:r>
        <w:rPr>
          <w:rFonts w:eastAsia="Times New Roman"/>
          <w:sz w:val="28"/>
          <w:szCs w:val="28"/>
          <w:lang w:val="en-US"/>
        </w:rPr>
        <w:t xml:space="preserve">. </w:t>
      </w:r>
      <w:hyperlink r:id="rId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on.gov.ua/education/average/prog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1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2</w:t>
        </w:r>
      </w:hyperlink>
      <w:r>
        <w:rPr>
          <w:rFonts w:eastAsia="Times New Roman"/>
          <w:sz w:val="28"/>
          <w:szCs w:val="28"/>
          <w:lang w:val="en-US"/>
        </w:rPr>
        <w:t xml:space="preserve">), </w:t>
      </w:r>
      <w:r>
        <w:rPr>
          <w:rFonts w:eastAsia="Times New Roman"/>
          <w:sz w:val="28"/>
          <w:szCs w:val="28"/>
          <w:lang w:val="uk-UA"/>
        </w:rPr>
        <w:t>які разом утворюють єдину цілісну програму. Зміст навчання за цією програмою передбачає вивчення двох паралельних змістових ліній – інформаційно-комунікаційні технології і основи алгоритмі</w:t>
        <w:softHyphen/>
        <w:t>зації та програмування, які є взаємопов'язаними і послідов</w:t>
        <w:softHyphen/>
        <w:t>но узгоджен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поглибленому вивченні інформатики потрібно викорис</w:t>
        <w:softHyphen/>
        <w:t>товувати підручники з інформатики для 9-11 класів, що отри</w:t>
        <w:softHyphen/>
        <w:t>мали гриф МОНмолодьспорту та іншу навчально-методичну лі</w:t>
        <w:softHyphen/>
        <w:t>тературу, рекомендовану або схвалену Міністерством, зокрема навчальні посібники з ОАП, вказані вище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Пропедевтичне вивчення інформатики </w:t>
      </w:r>
      <w:r>
        <w:rPr>
          <w:rFonts w:eastAsia="Times New Roman"/>
          <w:sz w:val="28"/>
          <w:szCs w:val="28"/>
          <w:lang w:val="uk-UA"/>
        </w:rPr>
        <w:t xml:space="preserve">у </w:t>
      </w:r>
      <w:r>
        <w:rPr>
          <w:rFonts w:eastAsia="Times New Roman"/>
          <w:b/>
          <w:bCs/>
          <w:sz w:val="28"/>
          <w:szCs w:val="28"/>
          <w:lang w:val="uk-UA"/>
        </w:rPr>
        <w:t>2-4 клас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педевтичне вивчення інформатики за рахунок годин варіативної складової навчальних планів може здійснювати</w:t>
        <w:softHyphen/>
        <w:t>ся у 2-4 класах. Метою пропедевтичного вивчення інформа</w:t>
        <w:softHyphen/>
        <w:t>тики є більш раннє ознайомлення учнів початкової школи з основами інформаційно-комунікаційних технологій з метою їх застосування в навчальній та повсякденній діяльності, а та</w:t>
        <w:softHyphen/>
        <w:t>кож їх використання для розвитку розумових і творчих зді</w:t>
        <w:softHyphen/>
        <w:t>бностей учн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вертаємо увагу, що згідно з новим Державним стандартом початкової школи, затвердженим постановою КМУ №462 від 20 квітня 2011 </w:t>
      </w:r>
      <w:r>
        <w:rPr>
          <w:rFonts w:eastAsia="Times New Roman"/>
          <w:sz w:val="28"/>
          <w:szCs w:val="28"/>
          <w:lang w:val="en-US"/>
        </w:rPr>
        <w:t>p</w:t>
      </w:r>
      <w:r>
        <w:rPr>
          <w:rFonts w:eastAsia="Times New Roman"/>
          <w:sz w:val="28"/>
          <w:szCs w:val="28"/>
          <w:lang w:val="uk-UA"/>
        </w:rPr>
        <w:t>., вивчення інформаційно-комунікаційних тех</w:t>
        <w:softHyphen/>
        <w:t>нологій, починаючи з 2013/14 навчального року, передбачаєть</w:t>
        <w:softHyphen/>
        <w:t>ся розпочинати з 2 клас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пропедевтичного вивчення інформатики можна вико</w:t>
        <w:softHyphen/>
        <w:t>ристовувати такі навчально-методичні матеріали, рекомендова</w:t>
        <w:softHyphen/>
        <w:t>ні МОНмолодьспорту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ий комплект «Сходинки до інформатики» для 2-4</w:t>
        <w:br/>
        <w:t>класів, до якого входять: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Fonts w:eastAsia="Times New Roman"/>
          <w:sz w:val="28"/>
          <w:szCs w:val="28"/>
          <w:lang w:val="uk-UA"/>
        </w:rPr>
        <w:t>програма для 2-4 класі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підручники «Сходинки до інформатики» (2, 3 і 4 класи, автори Ф. М. Ривкінд, Г. В. Ломаковська, С. Я. Колесніков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Сходинки інформатики» (2, 3 і 4 класи, автори О. О. Андрусич, С. І. Гордієнк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розвивальний комп'ютерний програмний комп</w:t>
        <w:softHyphen/>
        <w:t>лект «Сходинки до інформатики» для 2-4 класів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о-методичний комплект «Шукачі скарбів» для 2-4</w:t>
        <w:br/>
        <w:t>класів (автор О. В. Коршунова), до якого вход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грама для 2-4 кла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методичний посібник «Інформатика» для вчи</w:t>
        <w:softHyphen/>
        <w:t>телів (2-4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для учнів (2, 3, 4 клас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4"/>
          <w:sz w:val="28"/>
          <w:szCs w:val="28"/>
          <w:lang w:val="uk-UA"/>
        </w:rPr>
        <w:t>комп'ютерна навчальна програма «Скарбниця знань» для 2-4 класів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pacing w:val="-1"/>
          <w:sz w:val="28"/>
          <w:szCs w:val="28"/>
          <w:lang w:val="uk-UA"/>
        </w:rPr>
        <w:t>Програма пропедевтичного курсу «Комп'ютерленд» Інформа</w:t>
      </w:r>
      <w:r>
        <w:rPr>
          <w:rFonts w:eastAsia="Times New Roman"/>
          <w:sz w:val="28"/>
          <w:szCs w:val="28"/>
          <w:lang w:val="uk-UA"/>
        </w:rPr>
        <w:t>тика. Початковий курс. 2-4 класи». Автор Антонова О. П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з викладання цих пропедевтичних курсів наведено у Інструктивно-методичному листі про викла</w:t>
        <w:softHyphen/>
        <w:t>дання інформатики у 2010/11 навчальному році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Вивчення інформатики </w:t>
      </w:r>
      <w:r>
        <w:rPr>
          <w:rFonts w:eastAsia="Times New Roman"/>
          <w:sz w:val="28"/>
          <w:szCs w:val="28"/>
          <w:lang w:val="uk-UA"/>
        </w:rPr>
        <w:t xml:space="preserve">у </w:t>
      </w:r>
      <w:r>
        <w:rPr>
          <w:rFonts w:eastAsia="Times New Roman"/>
          <w:b/>
          <w:bCs/>
          <w:sz w:val="28"/>
          <w:szCs w:val="28"/>
          <w:lang w:val="uk-UA"/>
        </w:rPr>
        <w:t>5-8 клас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вчення інформатики може також здійснюватися у 5-8 кла</w:t>
        <w:softHyphen/>
        <w:t>сах. Його метою є оволодіння учнями 5-8 класів інформаційно-комунікаційними технологіями для їх широкого застосування в навчальній, дослідницькій та повсякденній діяльності, викорис</w:t>
        <w:softHyphen/>
        <w:t>тання для розвитку розумових і творчих здібностей учнів, а та</w:t>
        <w:softHyphen/>
        <w:t>кож для професійної орієнтації учнів, сприяння вибору ними напряму профільного навчання у старшій школ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організації вивчення інформатики у 5-8 класах можливо використовувати варіативну складову навчальних планів, впро</w:t>
        <w:softHyphen/>
        <w:t>ваджуючи курси за вибором, факультативи з ІКТ. При цьому потрібно дотримуватись принципів наступності та неперервнос</w:t>
        <w:softHyphen/>
        <w:t>ті. Тобто вивчення інформатики повинно здійснюватися цілісно, послідовно, безперервно протягом кількох років, курси повинні взаємодоповнювати та поглиблювати один одного за зміс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вивчення інформатики у 5-8 класах можна використо</w:t>
        <w:softHyphen/>
        <w:t>вувати такі навчально-методичні матеріали, рекомендовані або схвалені МОНмолодьспорту: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ий комплект «Інформатика» для 5-8 класів, до</w:t>
        <w:br/>
        <w:t>якого входять: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</w:r>
      <w:r>
        <w:rPr>
          <w:rFonts w:eastAsia="Times New Roman"/>
          <w:sz w:val="28"/>
          <w:szCs w:val="28"/>
          <w:lang w:val="uk-UA"/>
        </w:rPr>
        <w:t>програма для 5-8 кла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5 16 класи, автори Г. В. Ло</w:t>
        <w:softHyphen/>
        <w:t>маковська, С. Я. Колесніков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(5 клас, автори О. О. Ан</w:t>
        <w:softHyphen/>
        <w:t>друсич, СІ. Гордієнк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7 клас, автори Г. В. Лома</w:t>
        <w:softHyphen/>
        <w:t>ковська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8 клас, автори Г. В. Лома</w:t>
        <w:softHyphen/>
        <w:t>ковська, Проценко Г. О., Й. Я. Ривкінд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розвивальний комп'ютерний програмний комп</w:t>
        <w:softHyphen/>
        <w:t>лект «Сходинки до інформатики+» (5-7 класи)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о-методичний комплект «Шукачі скарбів» для 5-8</w:t>
        <w:br/>
        <w:t>класів (автор О. В. Коршунова), до якого вход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грама для 5-8 кла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методичний посібник «Інформатика» для вчи</w:t>
        <w:softHyphen/>
        <w:t>телів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і посібники «Інформатика»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для учнів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мп'ютерна навчальна програма «Скарбниця знань. </w:t>
      </w:r>
      <w:r>
        <w:rPr>
          <w:rFonts w:eastAsia="Times New Roman"/>
          <w:sz w:val="28"/>
          <w:szCs w:val="28"/>
          <w:lang w:val="en-US"/>
        </w:rPr>
        <w:t xml:space="preserve">II </w:t>
      </w:r>
      <w:r>
        <w:rPr>
          <w:rFonts w:eastAsia="Times New Roman"/>
          <w:sz w:val="28"/>
          <w:szCs w:val="28"/>
          <w:lang w:val="uk-UA"/>
        </w:rPr>
        <w:t>рівень) для 5-8 клас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Як окремі курси в рамках допрофільного вивчення інформа</w:t>
        <w:softHyphen/>
        <w:t>тики можуть бути використан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ІНФОмандри». (5-6 класи, автор О. П. Казанце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Вступ до програмування мовою Лого». (5-6 класи, автор Г.В. Пахомо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pacing w:val="-8"/>
          <w:sz w:val="28"/>
          <w:szCs w:val="28"/>
          <w:lang w:val="uk-UA"/>
        </w:rPr>
        <w:t>курс «Основи робототехніки» (5-8 класи, укладач Д. І. Кожем'я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Основи інформатики, 7-9 класи» (автори В.В.Володін, І.Л.Володіна, Ю.О.Дорошенко, Ю.О.Столя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. Єдиний базовий курс. 7-9 класи» (автори О.П. Пилипчук, І.І. Сальнікова, Є.А. Шестопал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курс для факультативних занять і підготовки до олім</w:t>
        <w:softHyphen/>
        <w:t xml:space="preserve">піад учнів 7-9 класів «Основи програмування (автори С.Д.Вапнічний, В.В. Зубик, В.А.Ребрина, </w:t>
      </w:r>
      <w:hyperlink r:id="rId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ite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oogle</w:t>
        </w:r>
      </w:hyperlink>
      <w:r>
        <w:rPr>
          <w:rFonts w:eastAsia="Times New Roman"/>
          <w:sz w:val="28"/>
          <w:szCs w:val="28"/>
          <w:lang w:val="uk-UA"/>
        </w:rPr>
        <w:t xml:space="preserve">. </w:t>
      </w:r>
      <w:r>
        <w:rPr>
          <w:rFonts w:eastAsia="Times New Roman"/>
          <w:sz w:val="28"/>
          <w:szCs w:val="28"/>
          <w:lang w:val="en-US"/>
        </w:rPr>
        <w:t>com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sit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fakult</w:t>
      </w:r>
      <w:r>
        <w:rPr>
          <w:rFonts w:eastAsia="Times New Roman"/>
          <w:sz w:val="28"/>
          <w:szCs w:val="28"/>
          <w:lang w:val="uk-UA"/>
        </w:rPr>
        <w:t>7</w:t>
      </w:r>
      <w:r>
        <w:rPr>
          <w:rFonts w:eastAsia="Times New Roman"/>
          <w:sz w:val="28"/>
          <w:szCs w:val="28"/>
          <w:lang w:val="en-US"/>
        </w:rPr>
        <w:t>khmel</w:t>
      </w:r>
      <w:r>
        <w:rPr>
          <w:rFonts w:eastAsia="Times New Roman"/>
          <w:sz w:val="28"/>
          <w:szCs w:val="28"/>
          <w:lang w:val="uk-UA"/>
        </w:rPr>
        <w:t>/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з викладання цих пропедевтичних курсів наведено у Інструктивно-методичному листі про викла</w:t>
        <w:softHyphen/>
        <w:t>дання інформатики у 2010/11 навчальному роц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  <w:lang w:val="uk-UA"/>
        </w:rPr>
        <w:t xml:space="preserve">Про організацію викладання інформатики </w:t>
      </w:r>
      <w:r>
        <w:rPr>
          <w:rFonts w:eastAsia="Times New Roman"/>
          <w:b/>
          <w:bCs/>
          <w:sz w:val="28"/>
          <w:szCs w:val="28"/>
          <w:lang w:val="uk-UA"/>
        </w:rPr>
        <w:t>та використання НК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и викладанні інформатики у всіх класах учитель самостій</w:t>
        <w:softHyphen/>
        <w:t>но добирає засоби та методи подання навчального матеріалу, визначає форму проведення практичних робіт (робота з елемента</w:t>
        <w:softHyphen/>
        <w:t>ми досліджень, спільна робота в Інтернеті, лабораторні роботи, проектні роботи, практикуми тощо). Використовувати в про</w:t>
        <w:softHyphen/>
        <w:t>цесі навчання інформатики можна тільки те програмне забез</w:t>
        <w:softHyphen/>
        <w:t>печення і навчально-методичну літературу, яке рекомендоване МОНмолодьспор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 метою реалізації практичної спрямованості курсу інформа</w:t>
        <w:softHyphen/>
        <w:t>тики, незалежно від профілю навчання, віку учнів комп'ютерна техніка повинна використовуватися на кожному уроці інфор</w:t>
        <w:softHyphen/>
        <w:t>матики. При проведенні всіх навчальних занять з інформатики здійснюється поділ класів на дві групи, за наявності в кожній групі не менше 8 учнів (наказ МОН, № 128 від 20.02 200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комп'ютерному класі, робоче місце учня, яке призначене для роботи за комп'ютером, комплектується одномісним столом і стільцем (ДСанПіН 5.5.6.009-98 Постанова Головного держав</w:t>
        <w:softHyphen/>
        <w:t>ного санітарного лікаря України 30.12.1998, № 9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скільки на етапах актуалізації, мотивації та безпосередньо</w:t>
        <w:softHyphen/>
        <w:t>го вивчення теоретичного матеріалу уроку учням також може пропонуватися перегляд презентаційних матеріалів в елек</w:t>
        <w:softHyphen/>
        <w:t>тронному вигляді, виконання різноманітних завдань та вправ за комп'ютером, то структура проведення кожного уроку має бути ретельно спланована вчителем із урахуванням санітарно-гігієнічних норм, а саме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безперервна робота з екраном ПК повинна бути не більше:</w:t>
        <w:br/>
        <w:t>- для учнів 10-11 класів на 1-й годині занять ЗО хвилин, н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-</w:t>
      </w:r>
      <w:r>
        <w:rPr>
          <w:rFonts w:eastAsia="Times New Roman"/>
          <w:sz w:val="28"/>
          <w:szCs w:val="28"/>
          <w:lang w:val="uk-UA"/>
        </w:rPr>
        <w:t>й годині занять — 20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8-9 класів — 25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6-7 класів — 20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2-5 класів — 15 хвилин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и виконанні практичних робіт, які повинні тривати біль</w:t>
        <w:softHyphen/>
        <w:br/>
        <w:t>ше максимально можливого часу безперервної роботи з</w:t>
        <w:br/>
        <w:t>екраном ПК, потрібно після закінчення цього часу зроби</w:t>
        <w:softHyphen/>
        <w:br/>
        <w:t>ти перерву в роботі з екраном ПК на 5 хвилин, виконати</w:t>
        <w:br/>
        <w:t>вправи для очей і після цього продовжити роботу, але не</w:t>
        <w:br/>
        <w:t>більше, ніж 10 хвил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раховуючи, що інтенсивне використання комп'ютерних засо</w:t>
        <w:softHyphen/>
        <w:t>бів у навчально-виховному процесі може вплинути на здоров'я учнів, потрібно використовувати різноманітні засоби для за</w:t>
        <w:softHyphen/>
        <w:t>хисту учнів від негативного впливу технічних і програмних за</w:t>
        <w:softHyphen/>
        <w:t>собів. Перш за все це стосується показників мікроклімату в комп'ютерному класі, освітленості, яскравості і контрастності зображення на екрані монітора,  його кольору,  іонізуючого та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еіонізуючого опромінення, рівня шуму та ін. Також це стосу</w:t>
        <w:softHyphen/>
        <w:t>ється обсягу навчальної інформації, інтенсивності та тривалості роботи за ПК, складності навчального предмета, якості та до</w:t>
        <w:softHyphen/>
        <w:t>сконалості програмних продуктів, їхніх ергономічних, педагогіч</w:t>
        <w:softHyphen/>
        <w:t>них, психогігієнічних властивостей та рівня «дружності» інтер</w:t>
        <w:softHyphen/>
        <w:t>фейсу користува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організації навчально-виховного процесу і оснащен</w:t>
        <w:softHyphen/>
        <w:t>ні навчального середовища в кабінеті інформатики слід ко</w:t>
        <w:softHyphen/>
        <w:t>ристуватись «Положенням про кабінет інформатики та інформаційно-комунікаційних технологій навчання загальноос</w:t>
        <w:softHyphen/>
        <w:t>вітніх навчальних закладів», (затверджено наказом Міністерства освіти і науки України 20.05.2004 №407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казом МОН України № 614 від 21.06.2010 р. «Про за</w:t>
        <w:softHyphen/>
        <w:t>твердження вимог до специфікації навчального комп'ютерного комплексу для кабінетів інформатики та інформаційно-комунікаційних технологій навчальних закладів системи загаль</w:t>
        <w:softHyphen/>
        <w:t>ної середньої освіти» затверджено вимоги до специфікації на</w:t>
        <w:softHyphen/>
        <w:t>вчальних комп'ютерних комплексів закладів системи загальної середньої освіти. У навчально-виховному процесі не дозволя</w:t>
        <w:softHyphen/>
        <w:t>ється використовувати програмне забезпечення та комп'ютерно-орієнтовані засоби навчання, створені з порушенням загально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uk-UA"/>
        </w:rPr>
        <w:t>дидактичних, психологічних, санітарно-гігієнічних й ергономічних вимог (наказ МОНУ № 903 від 02.12.2004 «Правила викорис</w:t>
        <w:softHyphen/>
        <w:t>тання комп'ютерних програм у навчальних закладах»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зв'язку з активним використанням ресурсів Інтернет у навчально-виховному процесі постає нагальна потреба захисту дітей від інформації, яка несе загрозу їх морально-психічному здоров'ю. Під час проведення уроків і позакласних заходів з використанням мережі Інтернет потрібно не допускати можли</w:t>
        <w:softHyphen/>
        <w:t>вості доступу учнів до сайтів, що містять жорстоку і амораль</w:t>
        <w:softHyphen/>
        <w:t>ну інформацію. Інформуємо про безкоштовні фільтри та бранд</w:t>
        <w:softHyphen/>
        <w:t>мауе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Интернет Цензор - </w:t>
      </w:r>
      <w:hyperlink r:id="rId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censor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of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коштовні     брандмауери     -     </w:t>
      </w:r>
      <w:hyperlink r:id="rId10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 xml:space="preserve">http://ru.brothersoft.com/ </w:t>
        </w:r>
      </w:hyperlink>
      <w:r>
        <w:rPr>
          <w:rFonts w:eastAsia="Times New Roman"/>
          <w:sz w:val="28"/>
          <w:szCs w:val="28"/>
          <w:lang w:val="en-US"/>
        </w:rPr>
        <w:t>security/firewalls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пека сім'ї </w:t>
      </w:r>
      <w:r>
        <w:rPr>
          <w:rFonts w:eastAsia="Times New Roman"/>
          <w:sz w:val="28"/>
          <w:szCs w:val="28"/>
          <w:lang w:val="en-US"/>
        </w:rPr>
        <w:t xml:space="preserve">Windows Live </w:t>
      </w:r>
      <w:r>
        <w:rPr>
          <w:rFonts w:eastAsia="Times New Roman"/>
          <w:sz w:val="28"/>
          <w:szCs w:val="28"/>
          <w:lang w:val="uk-UA"/>
        </w:rPr>
        <w:t xml:space="preserve">- </w:t>
      </w:r>
      <w:hyperlink r:id="rId11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://explore.live.com/windows-live-family-safety?os=w</w:t>
        </w:r>
        <w:r>
          <w:rPr>
            <w:rStyle w:val="InternetLink"/>
            <w:rFonts w:eastAsia="Times New Roman"/>
            <w:sz w:val="28"/>
            <w:szCs w:val="28"/>
            <w:u w:val="single"/>
            <w:vertAlign w:val="superscript"/>
            <w:lang w:val="en-US"/>
          </w:rPr>
          <w:t>r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xp</w:t>
        </w:r>
      </w:hyperlink>
      <w:r>
        <w:rPr>
          <w:rFonts w:eastAsia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Вчителі інформатики повинні навчати учнів безпечному ко</w:t>
        <w:softHyphen/>
        <w:t>ристуванню Інтернетом і радити батькам, яким чином контролю</w:t>
        <w:softHyphen/>
        <w:t>вати роботу дітей в Інтернеті вдома. Інформацію щодо безпеки дітей в Інтернеті можна отримати у посібниках, рекомендова</w:t>
        <w:softHyphen/>
        <w:t>них Міністерством, та на сайтах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US"/>
        </w:rPr>
        <w:t>On</w:t>
      </w:r>
      <w:r>
        <w:rPr>
          <w:rFonts w:eastAsia="Times New Roman"/>
          <w:sz w:val="28"/>
          <w:szCs w:val="28"/>
          <w:lang w:val="uk-UA"/>
        </w:rPr>
        <w:t xml:space="preserve">-ляндія: Безпечна </w:t>
      </w:r>
      <w:r>
        <w:rPr>
          <w:rFonts w:eastAsia="Times New Roman"/>
          <w:sz w:val="28"/>
          <w:szCs w:val="28"/>
          <w:lang w:val="en-US"/>
        </w:rPr>
        <w:t>Web</w:t>
      </w:r>
      <w:r>
        <w:rPr>
          <w:rFonts w:eastAsia="Times New Roman"/>
          <w:sz w:val="28"/>
          <w:szCs w:val="28"/>
          <w:lang w:val="uk-UA"/>
        </w:rPr>
        <w:t xml:space="preserve">-країна </w:t>
      </w:r>
      <w:hyperlink r:id="rId1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nlandi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пека в Інтернеті - </w:t>
      </w:r>
      <w:hyperlink r:id="rId1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ezpek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>Загальні рекомендації щодо календарного плануванн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ограми, затверджені МОНмолодьспорту, є орієнтиром для складання календарного плану. Вчителі інформатики можуть обрати власний підхід до структуризації навчального матеріа</w:t>
        <w:softHyphen/>
        <w:t>лу, визначення послідовності його вивчення, а також методич</w:t>
        <w:softHyphen/>
        <w:t>них шляхів формування системи знань, умінь і способів діяль</w:t>
        <w:softHyphen/>
        <w:t>ності, розвитку й соціалізації учнів. Вчитель може вносити до 25% змін, які стосуються порядку викладання тем та розпо</w:t>
        <w:softHyphen/>
        <w:t>ділу годин на вивчення тем. Але при цьому вчитель не може пропускати ніякі фрагменти навчального матеріалу (окремі пи</w:t>
        <w:softHyphen/>
        <w:t>тання, поняття, формування вмінь та навиків), які зазначені в програм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зв'язку з проведенням в Україні чемпіонату Євро-2012 при складанні календарного плану на 2011/12 навчальний рік слід враховувати, що згідно розпорядження Кабінету Міністрів Укра</w:t>
        <w:softHyphen/>
        <w:t>їни від 13 липня 2011 р. № 686-р навчальні заняття в 11 кла</w:t>
        <w:softHyphen/>
        <w:t>сах будуть завершені 3 травня, в 9 - 14 травня, в усіх інших - 25 трав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Шкільний курс інформатики, згідно з Державним стандар</w:t>
        <w:softHyphen/>
        <w:t>том середньої освіти, віднесено до галузі «Технологія», де про</w:t>
        <w:softHyphen/>
        <w:t>відним компонентом є спосіб діяльності. Тому навчальний час, який відводиться на вивчення курсу інформатики, потрібно роз</w:t>
        <w:softHyphen/>
        <w:t>поділяти таким чин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30% навчального часу відводиться на засвоєння теоретич</w:t>
        <w:softHyphen/>
        <w:t>них знан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70% навчального часу відводиться на формування прак</w:t>
        <w:softHyphen/>
        <w:t>тичних навичок роботи з сучасною комп'ютерною техні</w:t>
        <w:softHyphen/>
        <w:t>кою та І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При вивченні курсу інформатики передбачається проведення </w:t>
      </w:r>
      <w:r>
        <w:rPr>
          <w:rFonts w:eastAsia="Times New Roman"/>
          <w:spacing w:val="-1"/>
          <w:sz w:val="28"/>
          <w:szCs w:val="28"/>
          <w:lang w:val="uk-UA"/>
        </w:rPr>
        <w:t>різних видів практичної діяльності учнів: демонстраційних, трену</w:t>
        <w:softHyphen/>
      </w:r>
      <w:r>
        <w:rPr>
          <w:rFonts w:eastAsia="Times New Roman"/>
          <w:sz w:val="28"/>
          <w:szCs w:val="28"/>
          <w:lang w:val="uk-UA"/>
        </w:rPr>
        <w:t>вальних, практичних, лабораторних робіт, які спрямовані на від</w:t>
        <w:softHyphen/>
        <w:t>працювання окремих технологічних прийомів, а також практику</w:t>
        <w:softHyphen/>
        <w:t xml:space="preserve">мів - інтегрованих практичних робіт (проектів), орієнтованих на </w:t>
      </w:r>
      <w:r>
        <w:rPr>
          <w:rFonts w:eastAsia="Times New Roman"/>
          <w:spacing w:val="-3"/>
          <w:sz w:val="28"/>
          <w:szCs w:val="28"/>
          <w:lang w:val="uk-UA"/>
        </w:rPr>
        <w:t xml:space="preserve">отримання цілісного змістовного результату. У практичних роботах </w:t>
      </w:r>
      <w:r>
        <w:rPr>
          <w:rFonts w:eastAsia="Times New Roman"/>
          <w:sz w:val="28"/>
          <w:szCs w:val="28"/>
          <w:lang w:val="uk-UA"/>
        </w:rPr>
        <w:t>потрібно передбачати використання актуального для учнів зміс</w:t>
        <w:softHyphen/>
        <w:t>товного матеріалу й завдань з інших предметних обла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актичні роботи, зазначені в програмах, є обов'язковими для оцінювання. Інші види практичної діяльності учнів (демонстра</w:t>
        <w:softHyphen/>
        <w:t>ційні, тренувальні роботи, практикуми) оцінюються за рішенням учителя. Також доцільно в навчальному процесі, крім пе</w:t>
        <w:softHyphen/>
        <w:t>ревірки практичних навичок учнів, перевіряти й їх теоретичні знання, застосовуючи при цьому різні форми перевірки, у тому числі й тестов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Оцінювання навчальних досягнень учні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цінювання навчальних досягнень учнів з інформатики здій</w:t>
        <w:softHyphen/>
        <w:t>снюється відповідно до загальних критеріїв оцінювання навчаль</w:t>
        <w:softHyphen/>
        <w:t>них досягнень учнів та критеріїв оцінювання навчальних до</w:t>
        <w:softHyphen/>
        <w:t>сягнень учнів з інформатики. Також при оцінюванні учнів слід використовувати і рекомендації авторів програм навчальних кур</w:t>
        <w:softHyphen/>
        <w:t>сів, які викладені в пояснювальних запис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вертаємо увагу, що Наказом МОНмолодьспорт №329 від 13.04.2011 «Про затвердження Критеріїв оцінювання навчальних досягнень учнів (вихованців) у системі загальної середньої осві</w:t>
        <w:softHyphen/>
        <w:t xml:space="preserve">ти» </w:t>
      </w:r>
      <w:r>
        <w:rPr>
          <w:rFonts w:eastAsia="Times New Roman"/>
          <w:sz w:val="28"/>
          <w:szCs w:val="28"/>
        </w:rPr>
        <w:t>(</w:t>
      </w:r>
      <w:hyperlink r:id="rId1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konl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gi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-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in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ain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gi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?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reg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=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0566-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11</w:t>
        </w:r>
      </w:hyperlink>
      <w:r>
        <w:rPr>
          <w:rFonts w:eastAsia="Times New Roman"/>
          <w:sz w:val="28"/>
          <w:szCs w:val="28"/>
          <w:lang w:val="uk-UA"/>
        </w:rPr>
        <w:t>) уведено в дію нові загальні критерії оцінювання знань учнів. Згідно цього документа, навчальні досягнення учнів визнача</w:t>
        <w:softHyphen/>
        <w:t>ються, як і раніше, за 4 рівнями: початковий, середній, достат</w:t>
        <w:softHyphen/>
        <w:t>ній, високий. При оцінюванні учнів слід враховувати не тільки сформованість предметних знань та вмінь, а й рівень володіння розумовими операціями, характеристики відповіді, якість знань тощо. Також закладам освіти дозволяється використовувати й інші системи оцінювання навчальних досягнень учнів (рейтингова система, портфоліо тощо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Список посилань на Інтернет-ресурси видавництв та авторів підручників і навчальних посібникі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одимо список посилань на Інтернет-ресурси, на яких роз</w:t>
        <w:softHyphen/>
        <w:t>міщені навчально-методичні матеріали, рекомендовані або схва</w:t>
        <w:softHyphen/>
        <w:t>лені МОНМ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5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llinf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Ривкінд И.Я та інші. Інформатика, 9-11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spek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kiev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Шестопалов Є.А. та інші. Видавництво «Аспект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vsvi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Ломаковська А.В. та інші. Інформатика, 5-8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vsvi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Рівкінд Ф.М. та інші. Сходинки до інфор</w:t>
        <w:softHyphen/>
        <w:t>матики, 2-4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lynsky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viv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php</w:t>
        </w:r>
      </w:hyperlink>
      <w:r>
        <w:rPr>
          <w:rFonts w:eastAsia="Times New Roman"/>
          <w:sz w:val="28"/>
          <w:szCs w:val="28"/>
          <w:lang w:val="uk-UA"/>
        </w:rPr>
        <w:t xml:space="preserve">    (Глинський    Я.М.    Видавництво «Деол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0"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infomandry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osvita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info</w:t>
        </w:r>
      </w:hyperlink>
      <w:r>
        <w:rPr>
          <w:rFonts w:eastAsia="Times New Roman"/>
          <w:spacing w:val="-3"/>
          <w:sz w:val="28"/>
          <w:szCs w:val="28"/>
          <w:lang w:val="uk-UA"/>
        </w:rPr>
        <w:t xml:space="preserve"> (О.П. Казанцева. Інфомандри, 5-6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1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formationworker.osvita.info/teacher</w:t>
        </w:r>
      </w:hyperlink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(В.П.   Костюков,   Е.В. Мотурнак. Інформаційний працівни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osvit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І.О.Завадський та інші. Інформатика, 9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testportal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f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Малий П. М. Центр «Лідер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spih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each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ew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ocuments</w:t>
        </w:r>
      </w:hyperlink>
      <w:r>
        <w:rPr>
          <w:rFonts w:eastAsia="Times New Roman"/>
          <w:sz w:val="28"/>
          <w:szCs w:val="28"/>
          <w:lang w:val="uk-UA"/>
        </w:rPr>
        <w:t xml:space="preserve"> (Сайт програми </w:t>
      </w:r>
      <w:r>
        <w:rPr>
          <w:rFonts w:eastAsia="Times New Roman"/>
          <w:sz w:val="28"/>
          <w:szCs w:val="28"/>
          <w:lang w:val="en-US"/>
        </w:rPr>
        <w:t>Intel</w:t>
      </w:r>
      <w:r>
        <w:rPr>
          <w:rFonts w:eastAsia="Times New Roman"/>
          <w:sz w:val="28"/>
          <w:szCs w:val="28"/>
          <w:lang w:val="uk-UA"/>
        </w:rPr>
        <w:t>® «Шлях до успіху». «Комп'ютерні технології для місцевої спільноти» (5-7 класи), «Комп'ютерні технології та майбут</w:t>
        <w:softHyphen/>
        <w:t>ня професія» (8-10 класи)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5"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vesna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books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pacing w:val="-3"/>
          <w:sz w:val="28"/>
          <w:szCs w:val="28"/>
          <w:lang w:val="uk-UA"/>
        </w:rPr>
        <w:t xml:space="preserve"> (О.В. Коршунова. Шукачі скарбів, 2-8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proleg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Сайт «ПроЛего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hkolyar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1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l</w:t>
        </w:r>
      </w:hyperlink>
      <w:r>
        <w:rPr>
          <w:rFonts w:eastAsia="Times New Roman"/>
          <w:sz w:val="28"/>
          <w:szCs w:val="28"/>
          <w:lang w:val="uk-UA"/>
        </w:rPr>
        <w:t xml:space="preserve"> (Н.В. Морзе та інші. Інфор</w:t>
        <w:softHyphen/>
        <w:t>матика, 9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vitinf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ook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В.В. Володін та інші. Інформа</w:t>
        <w:softHyphen/>
        <w:t>тика, 7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vadsky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Завадский І.О.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osvita.ucoz.ua/" TargetMode="External"/><Relationship Id="rId3" Type="http://schemas.openxmlformats.org/officeDocument/2006/relationships/hyperlink" Target="http://zavadsky.at.ua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mon.gov.ua/education/average/prog89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mon.gov.ua/education/average/progl2" TargetMode="External"/><Relationship Id="rId8" Type="http://schemas.openxmlformats.org/officeDocument/2006/relationships/hyperlink" Target="https://sites.google/" TargetMode="External"/><Relationship Id="rId9" Type="http://schemas.openxmlformats.org/officeDocument/2006/relationships/hyperlink" Target="http://www.icensor.ru/soft/" TargetMode="External"/><Relationship Id="rId10" Type="http://schemas.openxmlformats.org/officeDocument/2006/relationships/hyperlink" Target="http://ru.brothersoft.com/" TargetMode="External"/><Relationship Id="rId11" Type="http://schemas.openxmlformats.org/officeDocument/2006/relationships/hyperlink" Target="http://explore.live.com/windowslive-family-safety?os=wrinxp" TargetMode="External"/><Relationship Id="rId12" Type="http://schemas.openxmlformats.org/officeDocument/2006/relationships/hyperlink" Target="http://www.onlandia.org.ua/" TargetMode="External"/><Relationship Id="rId13" Type="http://schemas.openxmlformats.org/officeDocument/2006/relationships/hyperlink" Target="http://bezpeka.ho.ua/" TargetMode="External"/><Relationship Id="rId14" Type="http://schemas.openxmlformats.org/officeDocument/2006/relationships/hyperlink" Target="http://zakonl.rada.gov.ua/cgi-bin/laws/main.cgi?nreg=z056611" TargetMode="External"/><Relationship Id="rId15" Type="http://schemas.openxmlformats.org/officeDocument/2006/relationships/hyperlink" Target="http://allinf.at.ua/" TargetMode="External"/><Relationship Id="rId16" Type="http://schemas.openxmlformats.org/officeDocument/2006/relationships/hyperlink" Target="http://aspekt-edu.kiev.ua/" TargetMode="External"/><Relationship Id="rId17" Type="http://schemas.openxmlformats.org/officeDocument/2006/relationships/hyperlink" Target="http://dvsvit.com.ua/" TargetMode="External"/><Relationship Id="rId18" Type="http://schemas.openxmlformats.org/officeDocument/2006/relationships/hyperlink" Target="http://dvsvit.com.ua/" TargetMode="External"/><Relationship Id="rId19" Type="http://schemas.openxmlformats.org/officeDocument/2006/relationships/hyperlink" Target="http://hlynsky.lviv.ua/index.php" TargetMode="External"/><Relationship Id="rId20" Type="http://schemas.openxmlformats.org/officeDocument/2006/relationships/hyperlink" Target="http://infomandry.osvita.info/" TargetMode="External"/><Relationship Id="rId21" Type="http://schemas.openxmlformats.org/officeDocument/2006/relationships/hyperlink" Target="http://informationworker.osvita.info/teacher" TargetMode="External"/><Relationship Id="rId22" Type="http://schemas.openxmlformats.org/officeDocument/2006/relationships/hyperlink" Target="http://itosvita.ucoz.ua/" TargetMode="External"/><Relationship Id="rId23" Type="http://schemas.openxmlformats.org/officeDocument/2006/relationships/hyperlink" Target="http://testportal.if.ua/" TargetMode="External"/><Relationship Id="rId24" Type="http://schemas.openxmlformats.org/officeDocument/2006/relationships/hyperlink" Target="http://uspih.iteach.com.ua/news/documents" TargetMode="External"/><Relationship Id="rId25" Type="http://schemas.openxmlformats.org/officeDocument/2006/relationships/hyperlink" Target="http://vesna-books.at.ua/" TargetMode="External"/><Relationship Id="rId26" Type="http://schemas.openxmlformats.org/officeDocument/2006/relationships/hyperlink" Target="http://www.prolego.org/" TargetMode="External"/><Relationship Id="rId27" Type="http://schemas.openxmlformats.org/officeDocument/2006/relationships/hyperlink" Target="http://www.shkolyar.com.ua/g/1/t/ll" TargetMode="External"/><Relationship Id="rId28" Type="http://schemas.openxmlformats.org/officeDocument/2006/relationships/hyperlink" Target="http://www.svitinfo.com.ua/book" TargetMode="External"/><Relationship Id="rId29" Type="http://schemas.openxmlformats.org/officeDocument/2006/relationships/hyperlink" Target="http://zavadsky.at.ua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8:00Z</dcterms:created>
  <dc:creator>Дмитренко</dc:creator>
  <dc:description/>
  <cp:keywords/>
  <dc:language>en-US</dc:language>
  <cp:lastModifiedBy>DOM</cp:lastModifiedBy>
  <dcterms:modified xsi:type="dcterms:W3CDTF">2011-09-02T09:24:00Z</dcterms:modified>
  <cp:revision>3</cp:revision>
  <dc:subject/>
  <dc:title/>
</cp:coreProperties>
</file>