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алендарний план курсу «Основи інформатики. 8 кла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2 год. на тиждень, 70 год. на рік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77"/>
        <w:gridCol w:w="5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міст навчального матеріал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практичних завдан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І. Продовження знайомства з 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ndow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ізація базових знань з теми «Операційна сис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перевірочна робота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ні понятт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і елементи вікон та правила роботи з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правила роботи з вікнами налаштування параметрів. Елементи вікон налаштування параметрів та особливості роботи з різними типами вікон та їх елемент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чий Стіл на «власний см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значкі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му Сто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ділення групи об’єктів. Нові об’єкти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му Сто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формл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го Стол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лаш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го Ст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ановлення та видалення прогр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новлення та видалення програм за допомого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програмних продуктів за допомогою програми інсталяції. Можливі варіанти встановлення програм. Послідовність встановлення великих програмних продуктів. Видалення про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невеликих утиліт та оновлень. Встановлення програм, що містяться в архів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новлення та видалення програмних продукт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ІІ. Основи програмування на мові Паск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Основи алгоритмізації. Навчальна Алгоритмічна Мова. Середовище програмування АЛ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ше знайомство з мовою програмування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мови Паскаль. Переваги мови програмування Турбо Паск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ови Паскаль – алфавіт, синтаксис, семан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алфавіту мови Паскаль: спеціальні символи, складені символи, розділові знаки. Слова (зарезервовані, стандартні, ідентифікатори). Структура програми на мові Паскал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ія типів змінних. Правила створення імен змінних у Паска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ази, правила їх утворення та дій з ними. Арифметичні операції, операції відношення, логічні опе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и введення та виведення. Правила записування програм мовою Паскал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нтегроване середовище програмування Турбо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ники системи Турбо Паскаль. Головне меню середовища програм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ого файлу у середовищі програмування. Редагування тексту про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тексту програми у файлі. Збереження файлу під іншою наз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тя файлу з текстом програми. Компіляція програми. Виконання про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ід між вікнами у середовищі програмування Турбо Паскаль. Вихід з середовища програмув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ення та редагування програм у середовищі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исні операції та функції при роботі з чисельними дан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v, m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bs, sq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und, tr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, fra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вження роботи у середовищі програмування Турбо Паскаль. Використання операці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ий урок тем «Продовження знайомства з 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и програмування на мові Паскаль»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ована форма проведення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ІІІ. Графічний реда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elDRA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ізація базових знань з теми «Графічний редакт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ерше знайомство 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Об’єкти та дії з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ги та недоліки растрових та векторних зобра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а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relDR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лементи вікна редактор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та його характеристики. Виділення, переміщення, масштабування, обертання, нахил, копіювання та видалення об’єктів. Групування та розгрупування об’єк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 масштабу перегляду зображень. Зміна кольору заливка та контуру об’єкт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іна кольору заливки та абрису. Виділення, переміщення, масштабування, обертання, нахил об’єкт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піюємо та переміщуємо об’єкти. Розфарбовуємо малюн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-1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ворення  та редагування простих  фі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ого документа. Збереження малюнка у файлі. Збереження файлу з іншим ім’ям. Відкриття файлу. Малювання простих фігур (прямокутник (квадрат), еліпс (коло, сектор, дуга), зірка, складна зірка, багатокутник, спіраль, сітка)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юємо прості фігур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-2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ювання  ліні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вання довільної кривої, прямого відрізку та ламаної   інструмен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ая фор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міна параметрів абрису створених ліні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вання ламаних ліній інструмен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маная ли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вання довільних кривих інструмент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вая Безье, Пе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 інструмен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різних режима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цюємо з лінія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-2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дагування заливки та абрису об’є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однорідної  заливки.  Градієнтна заливка та її ви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ивка візерунком. Заповнення об’єкта текстурою. Зали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stScrip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інструме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зали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гування абрису об’єкт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дагування заливки та абрис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гурний текст (створення, форматування, редагування, зміна вертикального, горизонтального інтервалу між символами, зміна розташування символ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із звичайни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фігурного тексту вздовж криво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символ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з текстом. Вставка символі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ідсумковий урок теми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ння індивідувальних та групових завдань, презентація та захист графічних проектів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Продовжуємо знайомство з текстовим процесор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or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ізація базових знань та навичок з теми «Текстовий процес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із спи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іровані та нумеровані списки. Створення та зміна параметрів списків. Видалення маркерів списків та перетворення їх на звичайний текст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можливості форматування текстових документів: створення нумерації сторінок, колонтитулів, рамки та фону сторінк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індивідуальних та групових диференційованих завда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коло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бивка тексту на колонки. Створення колонок однакової та різної ширини. Зміна ширини колонок та відстані між н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ня та форматування тексту у колонках. Розташування фрагменту тексту на початку наступної коло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льний заголовок для кількох коло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розділів текстового документа. Вставка та видалення розриву розділ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ворення у текстовому документі різних видів списків та колонок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таблицями у текстовому процесор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таблиці з однаковою шириною стовпчиків. Малювання таблиць. Створення різних таблиць за допомогою мен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ереміщення по таблиці. Введення тексту у таблиц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ілення у таблиці. Додавання рядків та стовпчиків у таблицю. Об’єднання та розділення клітинок. Видалення у табли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ення таблиці: зміна ширини стовпців та висоти рядків, встановлення однакової ширини стовпців та висоти рядків, зміна характеристик ліній, заливка клітинки, рядка, стовпчика таблиці, зміна вертикального вирівнювання тексту, зміна напрямку тексту у клітин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форматування таблиц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ування та прості обчислення у таблиц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з таблицями у текстовому процесорі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форму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штування панелі інструментів текстового процесора (приховування, відображення, переміщення, зміна розміру). Додавання, видалення, переміщення кнопки панелі інструмен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ижнього та верхнього індексів симво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можливост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ора 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тавка у формулу символів та шаблонів. Додавання у текстовий документ формул, редагування вставлених формул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юємо та редагуємо формули у текстовому документі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те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та захист різнорівневих практичних завдан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Модул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Розгалуження та виб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Оператор розгалуження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ератор розгалуження у мові Паска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а та скорочена форма оператора розгалуження у мові Паскаль: правила запису та виконання оператор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ений  умовний опера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чні операції (логічне множення, додавання, заперечення). Пріоритет різних операці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ворення та відлагодження програм з використанням умовного оператора у середовищі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значення та основні можливості моду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ий та графічний режим роботи монітора комп’ютера. Призначення моду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 екраном. Налаштування кольорів. Зміна яскравості. Подача звукових сигналів. Використання вбудованого тайм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зручного інтерфейсу користувача за допомогою процедур та функцій моду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робка інтерфейсу користувача програм у середовищі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ератор вибору C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ефективності розроблених про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у та виконання оператору вибору. Керуюча змінна. Діапазон значень керуючої змінної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’язування та перевіряння задач з використанням операторів вибору та розгалуження»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Готуємо та проводимо тест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и підготовки тестів. Комплект проведення тестування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ADSof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Tester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творення тестів. Властивості тестів. Створення привітання тестування. Основні прийоми роботи з вбудованим текстовим реда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різних видів завдань тестів (завдання одиночного вибору, множинного вибору, запитання з самостійною відповіддю, завдання порядку та відповідності). Перегляд запитань тестового завд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ідготовка тестового завдання у програм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ADSof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Tester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штування тестового завдання: створення пароля доступу, налаштування параметрів проведення тестування, встановлення часу проведення тестування,  визначення критеріїв оціню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тестування. Характеристика режимів проведення тестування. Вибір тестового завдання. Авторизація користувача. Вибір відповіді. Закінчення тестув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ідготовка тестового завдання та проведення тестування в комплекс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ADSof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Tester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та презентація індивідуальних та групових завдан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ий урок тем «Моду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галуження та вибір» та «Готуємо та проводимо тестування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ована форма проведення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Електронні презентаці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та навичок з теми «Електронні презент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аштування параметрів показу електронних презент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таток допові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штування параметрів показу презентації: призначення варіанту та режиму показу презентації, визначення кількості слайдів, що входять до показу, встановлення часу проведення презентації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аштування параметрів показу електронної презентації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ідготовка та розробка інтерактивних презент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опорного слайду інтерактивної презентації. Розробка та створення зв’язків між різними слайдами презентації. Робота з кнопками керування (створення, налаштування дії, редагування). Додаткові налаштування вигляду кнопок керування. Зв’язування об’єктів слайд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ідготовка та проведення інтерактивної презентації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ворення інтерактивного навчального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я загальної концепції проекту. Планування та розробка окремих частин проекту. Об’єднання розроблених тематичних презентацій у загальний проект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ення виконання інтерактивного навчального проекту. Проведення інтерактивної презентації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я та захист проектних робіт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Циклічні алгорит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Оператори циклів у Навчальній Алгоритмічній Мові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иклічні оператори у мові програмування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 різних видів циклічних операторів за правилами мови програмування Паскаль. Порівняння дії циклічних операторів у Навчальній Алгоритмічній мові та мові програмування Паскал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різних видів циклічних операторів при розв’язуванні задач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користання різних видів циклічних операторів при розв’язуванні задач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користання відлагоджувача середовища програмування Турбо Паск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ливі помилки при записі програм, види поми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рограми по кроках. Призупинення виконання програми. Перегляд значень змінних та вираз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ідлагодження програми засобами середовища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користання операторів розгалуження та різних видів циклічних операто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ічний оператор із вкладеним умовним оператором. Використання умовних операторів до(після) операторів цикл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’язування задач з використанням циклічного та умовного операторі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вкладених циклічних операторі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иментально-дослідницька робота № 26 «Розробка та відлагодження програми з вкладеними цикла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 робота з теми «Циклічні алгоритм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на форма провед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підсумкової річної робот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а річна робот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ована форма проведе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алендарний план курсу «Основи інформатики. 8 кла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1 год. на тиждень, 35 год. на рік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77"/>
        <w:gridCol w:w="5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міст навчального матеріал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практичних завдан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І. Продовження знайомства з 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ndows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ізація базових знань з теми «Операційна сис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перевірочна робота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ні понятт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і елементи вікон та правила роботи з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правила роботи з вікнами налаштування параметрів. Елементи вікон налаштування параметрів та особливості роботи з різними типами вікон та їх елемент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чий Стіл на «власний см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значкі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му Сто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ділення групи об’єктів. Нові об’єкти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му Сто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формл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го Стол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лаш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бочого Ст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ановлення та видалення прогр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новлення та видалення програм за допомого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програмних продуктів за допомогою програми інсталяції. Можливі варіанти встановлення програм. Послідовність встановлення великих програмних продуктів. Видалення про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невеликих утиліт та оновлень. Встановлення програм, що містяться в архів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новлення та видалення програмних продукт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ІІ. Основи програмування на мові Паскал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Основи алгоритмізації. Навчальна Алгоритмічна Мова. Середовище програмування АЛ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ше знайомство з мовою програмування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мови Паскаль. Переваги мови програмування Турбо Паск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ови Паскаль – алфавіт, синтаксис, семан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алфавіту мови Паскаль: спеціальні символи, складені символи, розділові знаки. Слова (зарезервовані, стандартні, ідентифікатори). Структура програми на мові Паскал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ія типів змінних. Правила створення імен змінних у Паска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ази, правила їх утворення та дій з ними. Арифметичні операції, операції відношення, логічні опе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и введення та виведення. Правила записування програм мовою Паскал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нтегроване середовище програмування Турбо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ники системи Турбо Паскаль. Головне меню середовища програм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ого файлу у середовищі програмування. Редагування тексту про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тексту програми у файлі. Збереження файлу під іншою наз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тя файлу з текстом програми. Компіляція програми. Виконання про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ід між вікнами у середовищі програмування Турбо Паскаль. Вихід з середовища програмув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ення та редагування програм у середовищі програмування Турбо Паскаль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исні операції та функції при роботі з чисельними дан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v, m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bs, sq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und, tr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, fra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вження роботи у середовищі програмування Турбо Паскаль. Використання операці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е заняття тем «Продовження знайомства з 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и програмування на мові Паскаль»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ована форма проведення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ІІІ. Графічний реда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elDRAW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ізація базових знань з теми «Графічний редакт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ерше знайомство 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Об’єкти та дії з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ги та недоліки растрових та векторних зображ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а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relDR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лементи вікна редактор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та його характеристики. Виділення, переміщення, масштабування, обертання, нахил, копіювання та видалення об’єктів. Групування та розгрупування об’єк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 масштабу перегляду зображень. Зміна кольору заливка та контуру об’єкт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іна кольору заливки та абрису. Виділення, переміщення, масштабування, обертання, нахил об’єкт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піюємо та переміщуємо об’єкти. Розфарбовуємо малюн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ворення  та редагування простих  фіг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ого документа. Збереження малюнка у файлі. Збереження файлу з іншим ім’ям. Відкриття файлу. Малювання простих фігур (прямокутник (квадрат), еліпс (коло, сектор, дуга), зірка, складна зірка, багатокутник, спіраль, сітка)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юємо прості фігур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ювання  ліні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вання довільної кривої, прямого відрізку та ламаної   інструмен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ая фор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міна параметрів абрису створених ліні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вання ламаних ліній інструмен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маная ли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вання довільних кривих інструмент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вая Безье, Пе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 інструмен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різних режима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цюємо з лінія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дагування заливки та абрису об’є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однорідної  заливки.  Градієнтна заливка та її ви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ивка візерунком. Заповнення об’єкта текстурою. Зали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stScrip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інструме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зали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гування абрису об’єкт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дагування заливки та абрису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гурний текст (створення, форматування, редагування, зміна вертикального, горизонтального інтервалу між символами, зміна розташування символ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із звичайни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фігурного тексту вздовж криво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символ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з текстом. Вставка символів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ідсумкове заняття теми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ння індивідувальних та групових завдань, презентація та захист графічних проектів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 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Продовжуємо знайомство з текстовим процесор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ord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ізація базових знань та навичок з теми «Текстовий процес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із спи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іровані та нумеровані списки. Створення та зміна параметрів списків. Видалення маркерів списків та перетворення їх на звичайний текст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можливості форматування текстових документів: створення нумерації сторінок, колонтитулів, рамки та фону сторінк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індивідуальних та групових диференційованих завда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коло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бивка тексту на колонки. Створення колонок однакової та різної ширини. Зміна ширини колонок та відстані між н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ня та форматування тексту у колонках. Розташування фрагменту тексту на початку наступної коло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льний заголовок для кількох коло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розділів текстового документа. Вставка та видалення розриву розділ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ворення у текстовому документі різних видів списків та колонок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таблицями у текстовому процесор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таблиці з однаковою шириною стовпчиків. Малювання таблиць. Створення різних таблиць за допомогою мен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ереміщення по таблиці. Введення тексту у таблиц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ілення у таблиці. Додавання рядків та стовпчиків у таблицю. Об’єднання та розділення клітинок. Видалення у табли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ення таблиці: зміна ширини стовпців та висоти рядків, встановлення однакової ширини стовпців та висоти рядків, зміна характеристик ліній, заливка клітинки, рядка, стовпчика таблиці, зміна вертикального вирівнювання тексту, зміна напрямку тексту у клітин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форматування таблиц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ування та прості обчислення у таблиц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з таблицями у текстовому процесорі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форму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штування панелі інструментів текстового процесора (приховування, відображення, переміщення, зміна розміру). Додавання, видалення, переміщення кнопки панелі інструмен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ижнього та верхнього індексів символ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можливост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ора 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тавка у формулу символів та шаблонів. Додавання у текстовий документ формул, редагування вставлених формул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юємо та редагуємо формули у текстовому документі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е заняття те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та захист різнорівневих практичних завдан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Модул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Розгалуження та вибір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Оператор розгалуження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ератор розгалуження у мові Паска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а та скорочена форма оператора розгалуження у мові Паскаль: правила запису та виконання оператор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ений  умовний опера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чні операції (логічне множення, додавання, заперечення). Пріоритет різних операці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ворення та відлагодження програм з використанням умовного оператора у середовищі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значення та основні можливості моду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ий та графічний режим роботи монітора комп’ютера. Призначення моду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 екраном. Налаштування кольорів. Зміна яскравості. Подача звукових сигналів. Використання вбудованого тайм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зручного інтерфейсу користувача за допомогою процедур та функцій моду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робка інтерфейсу користувача програм у середовищі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ератор вибору C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ефективності розроблених про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у та виконання оператору вибору. Керуюча змінна. Діапазон значень керуючої змінної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’язування та перевіряння задач з використанням операторів вибору та розгалуження»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Готуємо та проводимо тест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и підготовки тестів. Комплект проведення тестування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ADSof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Tester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творення тестів. Властивості тестів. Створення привітання тестування. Основні прийоми роботи з вбудованим текстовим реда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різних видів завдань тестів (завдання одиночного вибору, множинного вибору, запитання з самостійною відповіддю, завдання порядку та відповідності). Перегляд запитань тестового завд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а робот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ідготовка тестового завдання у програм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ADSof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Tester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штування тестового завдання: створення пароля доступу, налаштування параметрів проведення тестування, встановлення часу проведення тестування,  визначення критеріїв оціню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тестування. Характеристика режимів проведення тестування. Вибір тестового завдання. Авторизація користувача. Вибір відповіді. Закінчення тестув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ідготовка тестового завдання та проведення тестування в комплекс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ADSof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en-US"/>
              </w:rPr>
              <w:t>Tester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та презентація індивідуальних та групових завдан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е заняття тем «Моду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галуження та вибір» та «Готуємо та проводимо тестування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ована форма проведення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Електронні презентаці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та навичок з теми «Електронні презент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аштування параметрів показу електронних презент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таток допові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штування параметрів показу презентації: призначення варіанту та режиму показу презентації, визначення кількості слайдів, що входять до показу, встановлення часу проведення презентації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аштування параметрів показу електронної презентації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ідготовка та розробка інтерактивних презент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опорного слайду інтерактивної презентації. Розробка та створення зв’язків між різними слайдами презентації. Робота з кнопками керування (створення, налаштування дії, редагування). Додаткові налаштування вигляду кнопок керування. Зв’язування об’єктів слайд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ідготовка та проведення інтерактивної презентації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ворення інтерактивного навчального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я загальної концепції проекту. Планування та розробка окремих частин проекту. Об’єднання розроблених тематичних презентацій у загальний проект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ення виконання інтерактивного навчального проекту. Проведення інтерактивної презентації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я та захист проектних робіт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Циклічні алгоритм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Оператори циклів у Навчальній Алгоритмічній Мові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иклічні оператори у мові програмування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 різних видів циклічних операторів за правилами мови програмування Паскаль. Порівняння дії циклічних операторів у Навчальній Алгоритмічній мові та мові програмування Паскал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різних видів циклічних операторів при розв’язуванні задач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користання різних видів циклічних операторів при розв’язуванні задач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користання відлагоджувача середовища програмування Турбо Паск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ливі помилки при записі програм, види поми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рограми по кроках. Призупинення виконання програми. Перегляд значень змінних та вираз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ідлагодження програми засобами середовища програмування Турбо Паскал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користання операторів розгалуження та різних видів циклічних операто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ічний оператор із вкладеним умовним оператором. Використання умовних операторів до(після) операторів цикл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на робота №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’язування задач з використанням циклічного та умовного операторів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вкладених циклічних операторі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иментально-дослідницька робота № 26 «Розробка та відлагодження програми з вкладеними циклам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 робота з теми «Циклічні алгоритм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на форма провед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підсумкової річної робот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а річна робот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ована форма проведенн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4:18:00Z</dcterms:created>
  <dc:creator>Инна</dc:creator>
  <dc:description/>
  <cp:keywords/>
  <dc:language>en-US</dc:language>
  <cp:lastModifiedBy>Инна</cp:lastModifiedBy>
  <dcterms:modified xsi:type="dcterms:W3CDTF">2009-09-08T15:59:00Z</dcterms:modified>
  <cp:revision>5</cp:revision>
  <dc:subject/>
  <dc:title/>
</cp:coreProperties>
</file>