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, молоді та спорту України  для використання в основній і старшій школі у загальноосвітніх навчальних закладах  з навчанням українською мовою</w:t>
      </w:r>
    </w:p>
    <w:p>
      <w:pPr>
        <w:pStyle w:val="Normal"/>
        <w:jc w:val="center"/>
        <w:rPr/>
      </w:pPr>
      <w:r>
        <w:rPr>
          <w:b/>
        </w:rPr>
        <w:t>у 201</w:t>
      </w:r>
      <w:r>
        <w:rPr>
          <w:b/>
          <w:lang w:val="ru-RU"/>
        </w:rPr>
        <w:t>1</w:t>
      </w:r>
      <w:r>
        <w:rPr>
          <w:b/>
        </w:rPr>
        <w:t>/1</w:t>
      </w:r>
      <w:r>
        <w:rPr>
          <w:b/>
          <w:lang w:val="ru-RU"/>
        </w:rPr>
        <w:t>2</w:t>
      </w:r>
      <w:r>
        <w:rPr>
          <w:b/>
        </w:rPr>
        <w:t xml:space="preserve">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 І СТАРША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6"/>
        <w:gridCol w:w="5846"/>
        <w:gridCol w:w="94"/>
        <w:gridCol w:w="3240"/>
        <w:gridCol w:w="253"/>
        <w:gridCol w:w="107"/>
        <w:gridCol w:w="1151"/>
        <w:gridCol w:w="109"/>
        <w:gridCol w:w="180"/>
        <w:gridCol w:w="1799"/>
        <w:gridCol w:w="181"/>
        <w:gridCol w:w="360"/>
        <w:gridCol w:w="1019"/>
        <w:gridCol w:w="61"/>
      </w:tblGrid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вництв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данн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тика. Програми для профільного навча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а допрофільної підготовк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внича гру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H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з інформатики для 8-11 класів загальноосвітніх навчальних закладів універсального та фізико-математичного профілю (авт. Биков В.Ю., Руденко В.Д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л „Комп’ютер у школі та сім'ї” №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. Програма курсу інформатики для загальноосвітніх навчальних закладів (авт. Ривкінд Й.Я., Ломаковська Г.В., Колесников С.Я., Проценко Г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и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факультативного курсу. "Прикладна інформатика" (авт. Журавльова Л.А., Бодрик О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 "Інформатика та інформаційні технології в навчальних закладах", №1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пропедевтичного курсу «Вступ до програмування мовою Лого. 5 клас» (авт. Пахомова Г.В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пропедевтичного курсу «ІНФОмандри» (Казанцева О.П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Г ВН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пропедевтичного курсу «Інформатика. Шукачі скарбів» (Коршунова О.В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пропедевтичного курсу «Основи інформатики. 7 клас» (авт.</w:t>
            </w:r>
            <w:r>
              <w:rPr>
                <w:spacing w:val="2"/>
              </w:rPr>
              <w:t xml:space="preserve"> Володін В.В, Володіна І.Л, Дорошенко Ю.О., Столяров Ю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л "Інформатика та інформаційні технології в навчальних закладах", №4-2007, №3-20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поглибленого вивчення інформатики для учнів ЗНЗ (напрям: технологічний, профіль: інформаційно-технологічний) (авт. Караванова Т.П., Костюков В.П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 "Інформатика та інформаційні технології в навч. закладах", №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курсу за вибором для основної школи «Основи комп’ютерної графіки» (авт. Дорошенко Ю.О., Завадський І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10)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курсу за вибором для основної школи «Основи створення комп’ютерних презентацій» (авт. Завадський І.О., Прокопенко Н.С., Проценко Т.Г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з інформатики для загальноосвітніх навчальних закладів. Академічний рівень. (авт. Завадський І.О., Потапова Ж.В., Дорошенко Ю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-л "Інформатика та інформаційні технології в навч. закладах", №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з інформатики для загальноосвітніх навчальних закладів. Рівень стандарту. (авт. Завадський І.О., Потапова Ж.В., Дорошенко Ю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 "Інформатика та інформаційні технології в навчальних закладах", №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2" w:hanging="102"/>
              <w:rPr/>
            </w:pPr>
            <w:r>
              <w:rPr/>
              <w:t>Програма курсу за вибором для основної школи «Основи веб-дизайну» (авт. Завадський І.О, Прокопенко Н.С., Проценко Т.Г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курсу за вибором для основної школи «Основи веб-дизайну» (авт. Пасічник О.Г., Пасічник О.В., Стеценко І.В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 ВН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курсу за вибором для основної школи «Основи Інтернету»</w:t>
            </w:r>
          </w:p>
          <w:p>
            <w:pPr>
              <w:pStyle w:val="Normal"/>
              <w:rPr/>
            </w:pPr>
            <w:r>
              <w:rPr/>
              <w:t>(авт. Дорошенко.</w:t>
            </w:r>
            <w:r>
              <w:rPr>
                <w:lang w:val="ru-RU"/>
              </w:rPr>
              <w:t xml:space="preserve"> </w:t>
            </w:r>
            <w:r>
              <w:rPr/>
              <w:t>Ю.О,. Завадський І.О, Прокопенко Н.С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2" w:hanging="102"/>
              <w:jc w:val="both"/>
              <w:rPr/>
            </w:pPr>
            <w:r>
              <w:rPr/>
              <w:t>Програма курсу за вибором для основної школи «Основи візуального програмування» (авт. Завадський І.О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Д В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ограма курсу за вибором для основної школи «Основи інформаційної безпеки» (авт.</w:t>
            </w:r>
            <w:r>
              <w:rPr>
                <w:lang w:val="ru-RU"/>
              </w:rPr>
              <w:t xml:space="preserve"> </w:t>
            </w:r>
            <w:r>
              <w:rPr/>
              <w:t>Пасько В.П., Прокопенко Н.С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"Інформатика та інформаційні технології в навчальних закладах", №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м курсу за вибором «Основи баз даних» (авт. Завадський І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Д ВН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</w:tr>
      <w:tr>
        <w:trPr>
          <w:trHeight w:val="72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курсу за вибором «Інформаційний працівник» (авт. Костюков В.П., Мотурнак ЄВ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 ВН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00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курсу за вибором «Основи алгоритмізації та програмування» (авт. Караванова Т.П., КостюковВ.П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 ВН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06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м курсу за вибором «М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 у профільній школі» </w:t>
            </w:r>
          </w:p>
          <w:p>
            <w:pPr>
              <w:pStyle w:val="Normal"/>
              <w:rPr/>
            </w:pPr>
            <w:r>
              <w:rPr/>
              <w:t>(авт. Забарна А.П., Триус Ю.В., Завадський І.О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 ВН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06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Навчальна програма курсу за вибором «Основи робототехніки» (авт. Кожем’яка Д.І.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-л "Інформатика та інформаційні технології в навчальних закладах", № 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154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і посібники та підручники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Морзе Н.В., Вембер В.П., </w:t>
            </w:r>
          </w:p>
          <w:p>
            <w:pPr>
              <w:pStyle w:val="Normal"/>
              <w:rPr/>
            </w:pPr>
            <w:r>
              <w:rPr/>
              <w:t>Кузьмінська О.Г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яр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Ривкінд Й.Я., Шакотько В.В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сенко О.М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Завадський І.О., Стеценко І.В., </w:t>
            </w:r>
          </w:p>
          <w:p>
            <w:pPr>
              <w:pStyle w:val="Normal"/>
              <w:rPr/>
            </w:pPr>
            <w:r>
              <w:rPr/>
              <w:t>Левченко О.М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Інформатика* (підручник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Володіна І.Л., Володін В.В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нформатика* (рівень стандарту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Морзе Н.В., Вембер В.П.,</w:t>
            </w:r>
          </w:p>
          <w:p>
            <w:pPr>
              <w:pStyle w:val="Normal"/>
              <w:rPr/>
            </w:pPr>
            <w:r>
              <w:rPr/>
              <w:t>Кузьмінська О.Г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trHeight w:val="51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нформатика* (рівень стандарту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Ривкінд Й.Я., Лисенко Т.І., Чернікова Л.А., Шакотько В.В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нформатика* (академічний рівень, профільний рівень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Завадський І.О., Стеценко І.В., </w:t>
            </w:r>
          </w:p>
          <w:p>
            <w:pPr>
              <w:pStyle w:val="Normal"/>
              <w:rPr/>
            </w:pPr>
            <w:r>
              <w:rPr/>
              <w:t>Левченко О.М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авнича група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рівень стандарту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Завадський І.О., Стеценко І.В., </w:t>
            </w:r>
          </w:p>
          <w:p>
            <w:pPr>
              <w:pStyle w:val="Normal"/>
              <w:rPr/>
            </w:pPr>
            <w:r>
              <w:rPr/>
              <w:t>Левченко О.М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авнича група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рівень стандарту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Лисенко Т.І., Ривкінд Й.Я., Чернікова Л.А., Шакотько В.В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Інформатика* (рівень стандарту)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Морзе Н.В., Вембер В.П., Кузмінська О.Г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Інформатика* (академічний, профільний рівень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Лисенко Т.І., Ривкінд Й.Я., Чернікова Л.А., Шакотько В.В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jc w:val="center"/>
        <w:rPr/>
      </w:pPr>
      <w:r>
        <w:rPr/>
        <w:t>Додаткові підручники та навчальні посібники</w:t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80"/>
        <w:gridCol w:w="5940"/>
        <w:gridCol w:w="3600"/>
        <w:gridCol w:w="180"/>
        <w:gridCol w:w="1260"/>
        <w:gridCol w:w="1980"/>
        <w:gridCol w:w="190"/>
        <w:gridCol w:w="1250"/>
      </w:tblGrid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/>
              <w:t>Вступ до програмування мовою Лого. 5 клас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хомова Г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вкінд Й.Я., Ломаковська Г.В., Колесников 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ітич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Навчальний посібни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тика. Робочий зошит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ий посібни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Робочий зошит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Робочий зошит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русич О.О., Гордієнко С.І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и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/>
              <w:t xml:space="preserve">Робочий зошит «Основи робототехніки»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Кожем’яка Д.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Пролего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Інформатика в таблицях і схемах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оусова Л.І., Олефіренко Н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Навчальний посібни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тика. Робочий зошит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ий посібни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Робочий зошит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>
                <w:spacing w:val="2"/>
              </w:rPr>
              <w:t>Інформатика -7</w:t>
            </w:r>
            <w:r>
              <w:rPr>
                <w:spacing w:val="2"/>
                <w:lang w:val="ru-RU"/>
              </w:rPr>
              <w:t xml:space="preserve">. </w:t>
            </w:r>
            <w:r>
              <w:rPr>
                <w:spacing w:val="2"/>
              </w:rPr>
              <w:t>Базовий курс.</w:t>
            </w:r>
          </w:p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/>
              <w:t>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Шестопалов Є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Основи інформатики. </w:t>
            </w:r>
          </w:p>
          <w:p>
            <w:pPr>
              <w:pStyle w:val="Normal"/>
              <w:ind w:right="274" w:hanging="0"/>
              <w:jc w:val="both"/>
              <w:rPr/>
            </w:pPr>
            <w:r>
              <w:rPr/>
              <w:t>(експериментальний 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Володін В.В., Володіна І.Л, </w:t>
            </w:r>
          </w:p>
          <w:p>
            <w:pPr>
              <w:pStyle w:val="Normal"/>
              <w:ind w:right="-85" w:hanging="0"/>
              <w:rPr/>
            </w:pPr>
            <w:r>
              <w:rPr>
                <w:spacing w:val="2"/>
              </w:rPr>
              <w:t>Дорошенко Ю.О., Столяров Ю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Інформатик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Ломаковська Г.В., Ривкінд Й.Я., Проценко Г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 2008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Основи інформатики. </w:t>
            </w:r>
          </w:p>
          <w:p>
            <w:pPr>
              <w:pStyle w:val="Normal"/>
              <w:ind w:right="274" w:hanging="0"/>
              <w:jc w:val="both"/>
              <w:rPr/>
            </w:pPr>
            <w:r>
              <w:rPr/>
              <w:t>(експериментальний 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Володін В.В, Володіна І.Л,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толяров Ю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>
                <w:spacing w:val="2"/>
              </w:rPr>
              <w:t>Інформатика -8</w:t>
            </w:r>
            <w:r>
              <w:rPr>
                <w:spacing w:val="2"/>
                <w:lang w:val="ru-RU"/>
              </w:rPr>
              <w:t xml:space="preserve">. </w:t>
            </w:r>
            <w:r>
              <w:rPr>
                <w:spacing w:val="2"/>
              </w:rPr>
              <w:t>Базовий курс.</w:t>
            </w:r>
          </w:p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/>
              <w:t>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spacing w:val="2"/>
              </w:rPr>
            </w:pPr>
            <w:r>
              <w:rPr>
                <w:spacing w:val="2"/>
              </w:rPr>
              <w:t>Шестопалов Є.А., Сальнікова І.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: Основи алгоритмізації та програмування. 777 задач з рекоменда-ціями та прикладами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ова Т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23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Інформатика. </w:t>
            </w:r>
            <w:r>
              <w:rPr>
                <w:spacing w:val="2"/>
                <w:lang w:val="en-US"/>
              </w:rPr>
              <w:t>Visual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2"/>
                <w:lang w:val="en-US"/>
              </w:rPr>
              <w:t>Basic</w:t>
            </w:r>
            <w:r>
              <w:rPr>
                <w:spacing w:val="2"/>
                <w:lang w:val="ru-RU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ондаренко О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Основи інформатики (експериментальний 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ін В.В., Володіна І.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рактикум і робочий зошит з інформатик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Пасічник О.В., </w:t>
            </w:r>
          </w:p>
          <w:p>
            <w:pPr>
              <w:pStyle w:val="Normal"/>
              <w:jc w:val="both"/>
              <w:rPr/>
            </w:pPr>
            <w:r>
              <w:rPr/>
              <w:t>Бойчук В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авнича група </w:t>
            </w:r>
          </w:p>
          <w:p>
            <w:pPr>
              <w:pStyle w:val="Normal"/>
              <w:jc w:val="center"/>
              <w:rPr/>
            </w:pPr>
            <w:r>
              <w:rPr/>
              <w:t>ВН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Збірник завдань, тренувальних вправ, самостійних і практичних робіт, завдань для тематичного оцінювання з інформатик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вкінд Й.Я., Лисенко Т.І., Чернігова Л.Л., Шакотько В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, 2010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Робочий зошит з інформатик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й  П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-Франківськ ОІПП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 xml:space="preserve">Екпрес-контроль. Інформатика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, Троненко Н.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Інформатика. Короткий довідни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. Методи побудови алгоритмів та їх аналіз. Не обчислювальні алгоритми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ова Т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Екпрес-контроль. Інформатика (рівень стандарту, академічний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, Троненко Н.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Інформатика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Білоусова Л.І., Муравко А.С.,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лефіренко Н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Основи Інтернету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ченко О.М., Завадський І.О., Прокопенко Н.С. (</w:t>
            </w:r>
            <w:r>
              <w:rPr>
                <w:bCs/>
                <w:iCs/>
              </w:rPr>
              <w:t>за заг. ред. Гуржія А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Основи візуального програмування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дський І.О., </w:t>
            </w:r>
            <w:r>
              <w:rPr>
                <w:bCs/>
                <w:spacing w:val="2"/>
              </w:rPr>
              <w:t>Заболотній Р.І. (</w:t>
            </w:r>
            <w:r>
              <w:rPr>
                <w:bCs/>
                <w:iCs/>
              </w:rPr>
              <w:t>за заг. ред .Гуржія А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</w:rPr>
            </w:pPr>
            <w:r>
              <w:rPr>
                <w:bCs/>
                <w:iCs/>
                <w:spacing w:val="2"/>
              </w:rPr>
              <w:t xml:space="preserve">Основи веб-дизайну </w:t>
            </w:r>
            <w:r>
              <w:rPr/>
              <w:t>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асічник О.Г., Пасічник О.В.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Стеценко І.В. (за заг. ред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уржія А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BH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створення комп’ютерних презентацій (навчальний посібник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Шевченко О.М., Коваль І.В.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авадський І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</w:t>
            </w:r>
            <w:r>
              <w:rPr>
                <w:bCs/>
                <w:iCs/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комп’ютерної графік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резовський В.С., Потієнко В.О., Завадський І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</w:t>
            </w:r>
            <w:r>
              <w:rPr>
                <w:bCs/>
                <w:iCs/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</w:tr>
      <w:tr>
        <w:trPr>
          <w:trHeight w:val="2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Інформатика (підручник), рівень стандарт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вадський І.О., Стеценко І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</w:t>
            </w:r>
            <w:r>
              <w:rPr>
                <w:bCs/>
                <w:iCs/>
                <w:lang w:val="en-US"/>
              </w:rPr>
              <w:t>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</w:tr>
      <w:tr>
        <w:trPr>
          <w:trHeight w:val="2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Інформатика (підручник), рівень стандарт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лодіна І.Л., Володін В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імназ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</w:tr>
      <w:tr>
        <w:trPr>
          <w:trHeight w:val="2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>
                <w:bCs/>
                <w:iCs/>
                <w:spacing w:val="2"/>
              </w:rPr>
              <w:t>Інформатика (підручник), академічний рівень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лодіна І.Л., Володін В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імназ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Інформатика. Збірник завдань (у формі контрольних робіт). Державна підсумкова атестація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Бодрик О.О., Захар О.Г.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тапова Ж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но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</w:t>
            </w:r>
          </w:p>
        </w:tc>
      </w:tr>
      <w:tr>
        <w:trPr>
          <w:trHeight w:val="273" w:hRule="atLeast"/>
          <w:cantSplit w:val="true"/>
        </w:trPr>
        <w:tc>
          <w:tcPr>
            <w:tcW w:w="15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2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6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Навчально-методичний посібник. Інформат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trHeight w:val="26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о-методичний посібник для вчителя з ком пакт-диско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Навчально-методичний посібник. Інформат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о-методичний посібник для вчителя з ком пакт-диско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Методи побудови алгоритмів та їх аналіз. Обчислювальні алгоритми (навчально-методичний посібник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ова Т.П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Методи побудови алгоритмів та їх аналіз. Необчислювальні алгоритми (навчально-методичний  посібни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ова Т.П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62" w:right="-108" w:hanging="663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Прикладна математика та олімпіада з інформатики у місті Києві у 2004-2005 навчальному році (навчально-методичний посібни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ик О.Б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ПУ ім.Грінчен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28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/>
              <w:t>Технологічне навчання інформати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Дорошенко Ю.О., Тихонова Т.В., Луньова Г.С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251 Time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63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1251 Times;Courier New" w:hAnsi="1251 Times;Courier New" w:cs="1251 Times;Courier New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rFonts w:cs="1251 Times;Courier New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1:00Z</dcterms:created>
  <dc:creator>_</dc:creator>
  <dc:description/>
  <cp:keywords/>
  <dc:language>en-US</dc:language>
  <cp:lastModifiedBy>petro</cp:lastModifiedBy>
  <cp:lastPrinted>2011-08-16T16:07:00Z</cp:lastPrinted>
  <dcterms:modified xsi:type="dcterms:W3CDTF">2011-08-28T21:17:00Z</dcterms:modified>
  <cp:revision>6</cp:revision>
  <dc:subject/>
  <dc:title>ПЕРЕЛІК</dc:title>
</cp:coreProperties>
</file>