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bookmarkStart w:id="0" w:name="_GoBack"/>
      <w:bookmarkEnd w:id="0"/>
      <w:r>
        <w:rPr/>
        <w:t>Відчутний впл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ascii="Sabon;Times New Roman" w:hAnsi="Sabon;Times New Roman" w:eastAsia="Batang;№ЩЕБ" w:cs="Sabon;Times New Roman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uk-UA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ascii="Sabon;Times New Roman" w:hAnsi="Sabon;Times New Roman" w:eastAsia="Batang;№ЩЕБ" w:cs="Sabon;Times New Roman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uk-UA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 w:val="36"/>
          <w:szCs w:val="24"/>
        </w:rPr>
      </w:pPr>
      <w:bookmarkStart w:id="1" w:name="_GoBack"/>
      <w:bookmarkEnd w:id="1"/>
      <w:r>
        <w:rPr>
          <w:rFonts w:eastAsia="Batang;№ЩЕБ" w:cs="Calibri" w:ascii="Calibri" w:hAnsi="Calibri"/>
          <w:szCs w:val="24"/>
        </w:rPr>
        <w:t>Категорії оцінювання дизайну веб-сайту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spacing w:before="0" w:after="0"/>
        <w:rPr>
          <w:rFonts w:ascii="Calibri" w:hAnsi="Calibri" w:eastAsia="Batang;№ЩЕБ" w:cs="Calibri"/>
          <w:color w:val="000000"/>
          <w:sz w:val="18"/>
          <w:szCs w:val="24"/>
        </w:rPr>
      </w:pPr>
      <w:r>
        <w:rPr>
          <w:rFonts w:eastAsia="Batang;№ЩЕБ" w:cs="Calibri" w:ascii="Calibri" w:hAnsi="Calibri"/>
          <w:color w:val="000000"/>
          <w:sz w:val="18"/>
          <w:szCs w:val="24"/>
        </w:rPr>
      </w:r>
    </w:p>
    <w:tbl>
      <w:tblPr>
        <w:tblW w:w="975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235"/>
        <w:gridCol w:w="1950"/>
        <w:gridCol w:w="1950"/>
        <w:gridCol w:w="195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КАТЕГОРІЯ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1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Достовірність вмісту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Усі відомості, представлені учнем на веб-сайті, достовірні. Дотримано всіх установлених вимог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айже всі відомості, представлені учнем на веб-сайті, достовірні. Дотримано всіх установлених вимог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айже всі відомості, представлені учнем на веб-сайті, достовірні. Дотримано майже всіх установлених вимог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Кілька неточностей у вмісті, представленому учнем на веб-сайті, або не дотримано багатьох установлених вимог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Зміст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ета й тема сайту чітко визначені й зрозумілі. Їм відповідає весь вміст сайту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ета й тема сайту чітко визначені й зрозумілі. Наявність кількох не пов’язаних із ними елементів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ета й тема сайту дещо нечіткі та невизначені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Мета й тема сайту відсутні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Авторське право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Чіткі, доступні й достовірні посилання на весь цитований матеріал із вказівками щодо законного використання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Відсутні матеріали, дозвіл на використання яких не отримано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Чіткі, доступні й достовірні посилання майже на весь цитований матеріал із вказівками щодо законного використання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Відсутні матеріали, дозвіл на використання яких не отримано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Чіткі, доступні й достовірні посилання на більшість цитованих матеріалів із вказівками щодо законного використання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Відсутні матеріали, дозвіл на використання яких не отримано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Посилання на цитовані матеріали виконано неналежним чином або матеріал використано без необхідного дозволу власника сайту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Шрифти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Сумісні шрифти, які легко читати; відповідні розміри шрифтів для заголовків і тексту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Належне викорис</w:t>
              <w:softHyphen/>
              <w:t>тання сумісних стилів шрифтів (курсив, жирний, підкреслений) для полегшення читання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Сумісні шрифти, які легко читати; відповідні розміри шрифтів для заголовків і тексту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Сумісні шрифти; відповідні розміри шрифтів для заголовків і тексту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Використання надмірної кількості шрифтів, стилів і розмірів шрифтів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Графічні об’єкти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Графічні об’єкти відповідають темі/меті сайту, акуратно обітнуті, мають високу якість, підвищують зацікавленість і сприяють кращому розумінню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Графічні об’єкти відповідають темі/меті сайту, мають середню якість, підвищують зацікавленість і сприяють кращому розумінню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Графічні об’єкти відповідають темі/меті сайту та мають середню якість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pacing w:val="-5"/>
                <w:sz w:val="18"/>
                <w:szCs w:val="24"/>
                <w:lang w:val="uk-UA" w:eastAsia="ko-KR"/>
              </w:rPr>
              <w:t>Графічні об’єкти підібрано довільно, вони мають погану якість або відволікають читача.</w:t>
            </w:r>
            <w:r>
              <w:rPr>
                <w:rFonts w:eastAsia="Batang;№ЩЕБ" w:cs="Calibri" w:ascii="Calibri" w:hAnsi="Calibri"/>
                <w:spacing w:val="-5"/>
                <w:sz w:val="18"/>
                <w:szCs w:val="24"/>
              </w:rPr>
              <w:t xml:space="preserve"> </w:t>
            </w:r>
          </w:p>
        </w:tc>
      </w:tr>
    </w:tbl>
    <w:p>
      <w:pPr>
        <w:pStyle w:val="TextBlock"/>
        <w:rPr>
          <w:rFonts w:ascii="Calibri" w:hAnsi="Calibri" w:eastAsia="Batang;№ЩЕБ" w:cs="Calibri"/>
          <w:szCs w:val="24"/>
        </w:rPr>
      </w:pPr>
      <w:r>
        <w:br w:type="page"/>
      </w:r>
      <w:r>
        <w:rPr>
          <w:rFonts w:eastAsia="Batang;№ЩЕБ" w:cs="Calibri" w:ascii="Calibri" w:hAnsi="Calibri"/>
          <w:szCs w:val="24"/>
        </w:rPr>
      </w:r>
    </w:p>
    <w:tbl>
      <w:tblPr>
        <w:tblW w:w="975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  <w:lang w:val="uk-UA" w:eastAsia="ko-KR"/>
              </w:rPr>
              <w:t>КАТЕГОРІЯ</w:t>
            </w: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pacing w:val="-5"/>
                <w:szCs w:val="24"/>
              </w:rPr>
            </w:pPr>
            <w:r>
              <w:rPr>
                <w:rFonts w:eastAsia="Batang;№ЩЕБ" w:cs="Calibri" w:ascii="Calibri" w:hAnsi="Calibri"/>
                <w:b/>
                <w:spacing w:val="-5"/>
                <w:szCs w:val="24"/>
              </w:rPr>
              <w:t>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Макет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акет сайту дуже гарний і зручний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адзвичайно просто знайти всі важливі елемент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Ефективне використання пустого простору, графічних елементів та/або вирівнювань для структурування матеріалу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акет веб-сторінок дуже гарний і зручний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адзвичайно просто знайти всі важливі елемент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акет веб-сторінок зручний, але може видаватися дещо формальним і нудним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адзвичайно просто знайти більшість важливих елементів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еб-сторінки вигля</w:t>
              <w:softHyphen/>
              <w:t>дають загромаджено й складні для сприйняття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Дуже часто важко знайти важливі елемент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Посилання (на вміст)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Усі посилання вказують на оновлені надійні сайти високої яко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айже всі посилання вказують на оновлені надійні сайти високої яко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Більшість посилань вказують на оновлені надійні сайти високої яко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енше 3/4 посилань вказують на оновлені надійні сайти високої яко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Співпраця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заємна повага думки, справедливий розподіл роботи, прагнення якісного виконання роботи та взаємної підтрим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заємна повага думки та справедливий розподіл робот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Часткове прагнення якісного виконання роботи та взаємної підтрим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заємна повага думки та справедливий розподіл робот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езначне прагнення якісного виконання роботи та взаємної підтрим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Постійні суперечки між членами групи або неповага до думок інших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еконструк</w:t>
              <w:softHyphen/>
              <w:t>тивний критицизм і відсутність взаємної підтрим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Роботу виконує здебільшого одна чи дві людин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</w:tbl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  <w:lang w:val="uk-UA" w:eastAsia="ko-KR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Оцінка й зауваження:</w:t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№ЩЕБ" w:cs="Calibri"/>
      <w:color w:val="00000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25:00Z</dcterms:created>
  <dc:creator>adrian</dc:creator>
  <dc:description/>
  <cp:keywords/>
  <dc:language>en-US</dc:language>
  <cp:lastModifiedBy>Julianna</cp:lastModifiedBy>
  <cp:lastPrinted>2004-03-19T15:25:00Z</cp:lastPrinted>
  <dcterms:modified xsi:type="dcterms:W3CDTF">2010-07-20T09:26:00Z</dcterms:modified>
  <cp:revision>3</cp:revision>
  <dc:subject/>
  <dc:title>Lasting Impressions</dc:title>
</cp:coreProperties>
</file>