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uk-UA"/>
        </w:rPr>
        <w:t>Критичне читання</w:t>
      </w:r>
    </w:p>
    <w:p>
      <w:pPr>
        <w:pStyle w:val="Normal"/>
        <w:spacing w:lineRule="auto" w:line="27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Прочитайте новину на свій вибір </w:t>
        <w:br/>
        <w:t>та дайте відповіді на наведені нижче запитання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илання на новину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ий заголовок має ця новина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то написав статтю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 є в ній фотографії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так, то як вони допомагають зрозуміти статтю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ий підпис стоїть під фотографією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а інформація, на вашу думку, найважливіша в цій статті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інформація міститься на початку, в середині або в кінці статті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 ви вважаєте, чому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 містить ця стаття цитати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ї вони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 наведено в цій статті якісь факти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так, які саме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 писав автор статті інші матеріали на цю тему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 ви вважаєте, чи можна довіряти цій статті?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30:00Z</dcterms:created>
  <dc:creator>Baldev</dc:creator>
  <dc:description/>
  <cp:keywords/>
  <dc:language>en-US</dc:language>
  <cp:lastModifiedBy>Julianna</cp:lastModifiedBy>
  <dcterms:modified xsi:type="dcterms:W3CDTF">2010-07-06T12:30:00Z</dcterms:modified>
  <cp:revision>2</cp:revision>
  <dc:subject/>
  <dc:title>Критичне читання</dc:title>
</cp:coreProperties>
</file>