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Studentsbodytext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b/>
          <w:bCs/>
          <w:color w:val="000000"/>
          <w:sz w:val="36"/>
          <w:szCs w:val="36"/>
          <w:lang w:val="uk-UA"/>
        </w:rPr>
        <w:t>Статті з Конвенції ООН про права дитини</w:t>
      </w:r>
    </w:p>
    <w:p>
      <w:pPr>
        <w:pStyle w:val="2Studentsbodytext"/>
        <w:rPr>
          <w:rFonts w:ascii="Calibri" w:hAnsi="Calibri" w:cs="Calibri"/>
          <w:b/>
          <w:b/>
          <w:bCs/>
          <w:color w:val="000000"/>
          <w:sz w:val="28"/>
          <w:szCs w:val="28"/>
          <w:lang w:val="ru-RU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283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Sassoon Primary Cyr" w:ascii="Sassoon Primary Cyr" w:hAnsi="Sassoon Primary Cyr"/>
                <w:b/>
                <w:bCs/>
                <w:lang w:val="uk-UA"/>
              </w:rPr>
              <w:t>Ста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Sassoon Primary Cyr" w:ascii="Sassoon Primary Cyr" w:hAnsi="Sassoon Primary Cyr"/>
                <w:b/>
                <w:lang w:val="uk-UA"/>
              </w:rPr>
              <w:t>Чому вона важли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lang w:val="uk-UA"/>
              </w:rPr>
              <w:t>Оцініть важливість по</w:t>
            </w:r>
            <w:r>
              <w:rPr>
                <w:rFonts w:cs="Sassoon Primary Cyr" w:ascii="Times New Roman" w:hAnsi="Times New Roman"/>
                <w:b/>
                <w:lang w:val="en-US"/>
              </w:rPr>
              <w:t> </w:t>
            </w:r>
            <w:r>
              <w:rPr>
                <w:rFonts w:cs="Sassoon Primary Cyr" w:ascii="Sassoon Primary Cyr" w:hAnsi="Sassoon Primary Cyr"/>
                <w:b/>
                <w:lang w:val="uk-UA"/>
              </w:rPr>
              <w:t>шкалі від 1 до 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3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Дії дорослих мають узгоджуватися із твоїми інтерес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6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У тебе є право на житт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14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Ти маєш право на свободу думки та можеш сповідувати будь-яку релігію.</w:t>
            </w:r>
            <w:r>
              <w:rPr>
                <w:lang w:val="ru-RU"/>
              </w:rPr>
              <w:t xml:space="preserve"> </w:t>
            </w:r>
            <w:r>
              <w:rPr>
                <w:rFonts w:cs="Sassoon Primary Cyr" w:ascii="Sassoon Primary Cyr" w:hAnsi="Sassoon Primary Cyr"/>
                <w:lang w:val="uk-UA"/>
              </w:rPr>
              <w:t>Твої батьки мають допомагати тобі зрозуміти, що правильно та</w:t>
            </w:r>
            <w:r>
              <w:rPr>
                <w:rFonts w:cs="Sassoon Primary Cyr" w:ascii="Times New Roman" w:hAnsi="Times New Roman"/>
                <w:lang w:val="en-US"/>
              </w:rPr>
              <w:t> </w:t>
            </w:r>
            <w:r>
              <w:rPr>
                <w:rFonts w:cs="Sassoon Primary Cyr" w:ascii="Sassoon Primary Cyr" w:hAnsi="Sassoon Primary Cyr"/>
                <w:lang w:val="uk-UA"/>
              </w:rPr>
              <w:t>неправи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15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У тебе є право мати друзі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17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Ти маєш право отримувати інформацію з</w:t>
            </w:r>
            <w:r>
              <w:rPr>
                <w:rFonts w:cs="Sassoon Primary Cyr" w:ascii="Times New Roman" w:hAnsi="Times New Roman"/>
                <w:lang w:val="en-US"/>
              </w:rPr>
              <w:t> </w:t>
            </w:r>
            <w:r>
              <w:rPr>
                <w:rFonts w:cs="Sassoon Primary Cyr" w:ascii="Sassoon Primary Cyr" w:hAnsi="Sassoon Primary Cyr"/>
                <w:lang w:val="uk-UA"/>
              </w:rPr>
              <w:t>радіопередач, газет, телебачення, книжок, тощо з усього сві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19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Ніхто не має права завдавати тобі будь-якої шко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24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Ти маєш право на міцне здоров’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27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Ти маєш право на отримання їжі, одягу та забезпечення житл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28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Ти маєш право на отримання осві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30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Ти маєш право жити у</w:t>
            </w:r>
            <w:r>
              <w:rPr>
                <w:rFonts w:cs="Sassoon Primary Cyr" w:ascii="Times New Roman" w:hAnsi="Times New Roman"/>
                <w:lang w:val="en-US"/>
              </w:rPr>
              <w:t> </w:t>
            </w:r>
            <w:r>
              <w:rPr>
                <w:rFonts w:cs="Sassoon Primary Cyr" w:ascii="Sassoon Primary Cyr" w:hAnsi="Sassoon Primary Cyr"/>
                <w:lang w:val="uk-UA"/>
              </w:rPr>
              <w:t>власній культурі, сповідувати власну релігію та розмовляти рідною мово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31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rFonts w:cs="Sassoon Primary Cyr" w:ascii="Sassoon Primary Cyr" w:hAnsi="Sassoon Primary Cyr"/>
                <w:lang w:val="uk-UA"/>
              </w:rPr>
              <w:t>Ти маєш право розважати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Sassoon Primary Cyr" w:ascii="Sassoon Primary Cyr" w:hAnsi="Sassoon Primary Cyr"/>
                <w:b/>
                <w:bCs/>
                <w:color w:val="000000"/>
                <w:lang w:val="uk-UA"/>
              </w:rPr>
              <w:t>Стаття 37.</w:t>
            </w:r>
          </w:p>
          <w:p>
            <w:pPr>
              <w:pStyle w:val="2Studentsbodytext"/>
              <w:rPr>
                <w:rFonts w:ascii="Calibri" w:hAnsi="Calibri" w:cs="Calibri"/>
                <w:lang w:val="ru-RU"/>
              </w:rPr>
            </w:pPr>
            <w:r>
              <w:rPr>
                <w:lang w:val="uk-UA"/>
              </w:rPr>
              <w:t>Тебе не можна саджати у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’язниц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Studentsbodytex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assoon Primary">
    <w:altName w:val="Arial"/>
    <w:charset w:val="00"/>
    <w:family w:val="swiss"/>
    <w:pitch w:val="default"/>
  </w:font>
  <w:font w:name="Sassoon Primary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Studentsbodytext">
    <w:name w:val="2: Students bodytext"/>
    <w:basedOn w:val="Normal"/>
    <w:next w:val="Normal"/>
    <w:qFormat/>
    <w:pPr>
      <w:autoSpaceDE w:val="false"/>
      <w:spacing w:lineRule="auto" w:line="240" w:before="0" w:after="0"/>
    </w:pPr>
    <w:rPr>
      <w:rFonts w:ascii="Sassoon Primary;Arial" w:hAnsi="Sassoon Primary;Arial" w:cs="Sassoon Primary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3:39:00Z</dcterms:created>
  <dc:creator>Baldev</dc:creator>
  <dc:description/>
  <cp:keywords/>
  <dc:language>en-US</dc:language>
  <cp:lastModifiedBy>Julianna</cp:lastModifiedBy>
  <dcterms:modified xsi:type="dcterms:W3CDTF">2010-07-05T13:39:00Z</dcterms:modified>
  <cp:revision>2</cp:revision>
  <dc:subject/>
  <dc:title>Статті з Конвенції ООН про права дитини</dc:title>
</cp:coreProperties>
</file>