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ІНФОРМАТИКА</w:t>
      </w:r>
    </w:p>
    <w:p>
      <w:pPr>
        <w:pStyle w:val="Normal"/>
        <w:rPr>
          <w:lang w:val="uk-UA"/>
        </w:rPr>
      </w:pPr>
      <w:r>
        <w:rPr>
          <w:lang w:val="uk-UA"/>
        </w:rPr>
        <w:t>Адреса сайту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Характеристи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://www.xn--80agftbf9bsc7afi4b7a/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Сайт присвячений інформатиці в осві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://www.nout-komp.info/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Колекція рефератів. В тому числі й з інформа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://www.referatik.net/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Курсові з інформа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http://www.klyaksa.net/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Інформатика та інформаційні комп’ютерні технології в школі. Комп’ютер на уроках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://www.256bit.ru/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Інформатика. Лекції, підручники, курсові студенту та школяру. Підручник з курсу „Інформатики та інформаційні технології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http://www.rustud.ru/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Вища математика, інформатика – лекції, конспекти, курсові, задачі. Турбо Паскаль (задачі). Рефер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://www.infojournal.ru/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>Видавництво „Освіта та інформатика” (ИНФО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://www.ruos.ru/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Операційні системи. Комп’ютерні мережі ЕОМ. Мережені ОС. Програми, підручн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://www.dvoika.net/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Допомога учню і вчителю. Підготовка до уроків. Розробка уроків. Лекції, курсові, задачі, креслення, лабораторні робо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://www.informatics.by/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Олімпіади з інформат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http://www.ruseti.ru/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Інформатика та математика. Лекції конспекти, курсові, задачі. Комп’ютерні мережі локальні та глобальні. Будова ПК. Мови програмування С/С++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://www.rusedu.info/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Інформатика та інформаційні технології в освіті – методика, уроки, позакласні захо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://www.compref.ru/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Комп’ютерні технології, реферати з інформа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://www.inf/1srptember.ru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Газета „Інформатика” (статті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://www.olimpiads.ru/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Олімпіади з інформати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http://www.dipmasters.ru/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Дисертації, дипломи, курсові з інформатики та інших на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edu.h1.ru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"Блокнот вчителя інформатики" – підбір посилань</w:t>
      </w:r>
    </w:p>
    <w:p>
      <w:pPr>
        <w:pStyle w:val="Normal"/>
        <w:rPr>
          <w:lang w:val="uk-UA"/>
        </w:rPr>
      </w:pPr>
      <w:r>
        <w:rPr>
          <w:lang w:val="uk-UA"/>
        </w:rPr>
        <w:t>методички. Довідкові матеріали. Енциклопедії. Програмування.олімпіадні зідічі. Сайти організац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inf.1september.ru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"Інформатика" – щотижневий журнал</w:t>
      </w:r>
    </w:p>
    <w:p>
      <w:pPr>
        <w:pStyle w:val="Normal"/>
        <w:rPr>
          <w:lang w:val="uk-UA"/>
        </w:rPr>
      </w:pPr>
      <w:r>
        <w:rPr>
          <w:lang w:val="uk-UA"/>
        </w:rPr>
        <w:t>інформація про видання. Архів статей з 1999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45:00Z</dcterms:created>
  <dc:creator>Admin</dc:creator>
  <dc:description/>
  <cp:keywords/>
  <dc:language>en-US</dc:language>
  <cp:lastModifiedBy>Admin</cp:lastModifiedBy>
  <dcterms:modified xsi:type="dcterms:W3CDTF">2011-08-12T07:45:00Z</dcterms:modified>
  <cp:revision>4</cp:revision>
  <dc:subject/>
  <dc:title>ва</dc:title>
</cp:coreProperties>
</file>