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-49, </w:t>
      </w:r>
      <w:hyperlink r:id="rId2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ge">
                  <wp:posOffset>25596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1.55pt" to="511pt,202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019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9pt" to="505.3pt,15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before="360" w:after="0"/>
        <w:ind w:left="0" w:hanging="0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29.11.</w:t>
      </w:r>
      <w:r>
        <w:rPr>
          <w:b/>
          <w:u w:val="single"/>
          <w:lang w:val="en-US"/>
        </w:rPr>
        <w:t>10</w:t>
      </w:r>
      <w:r>
        <w:rPr>
          <w:b/>
          <w:u w:val="single"/>
          <w:lang w:val="ru-RU"/>
        </w:rPr>
        <w:t xml:space="preserve">             </w:t>
      </w:r>
      <w:r>
        <w:rPr>
          <w:b/>
        </w:rPr>
        <w:t>№</w:t>
      </w:r>
      <w:r>
        <w:rPr>
          <w:b/>
          <w:lang w:val="ru-RU"/>
        </w:rPr>
        <w:t xml:space="preserve">  </w:t>
      </w:r>
      <w:r>
        <w:rPr>
          <w:b/>
          <w:u w:val="single"/>
          <w:lang w:val="ru-RU"/>
        </w:rPr>
        <w:t>_</w:t>
      </w:r>
      <w:r>
        <w:rPr>
          <w:b/>
          <w:u w:val="single"/>
          <w:lang w:val="en-US"/>
        </w:rPr>
        <w:t>1/9-862</w:t>
      </w:r>
      <w:r>
        <w:rPr>
          <w:b/>
          <w:u w:val="single"/>
          <w:lang w:val="ru-RU"/>
        </w:rPr>
        <w:t xml:space="preserve">__ 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  <w:lang w:val="ru-RU"/>
        </w:rPr>
      </w:pPr>
      <w:r>
        <w:rPr>
          <w:b/>
        </w:rPr>
        <w:t xml:space="preserve">від </w:t>
      </w:r>
      <w:r>
        <w:rPr>
          <w:b/>
          <w:u w:val="single"/>
        </w:rPr>
        <w:tab/>
        <w:tab/>
      </w:r>
      <w:r>
        <w:rPr>
          <w:b/>
          <w:u w:val="single"/>
          <w:lang w:val="ru-RU"/>
        </w:rPr>
        <w:t>___</w:t>
      </w:r>
      <w:r>
        <w:rPr>
          <w:b/>
        </w:rPr>
        <w:t xml:space="preserve"> на № </w:t>
      </w:r>
      <w:r>
        <w:rPr>
          <w:b/>
          <w:u w:val="single"/>
        </w:rPr>
        <w:tab/>
        <w:tab/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Міністерство освіти і науки 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Автономної Республіки Крим,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 і науки обласних,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иївської та Севастопольської міських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ержавних адміністрацій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Інститути післядипломної педагогічної осві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вчальні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інформатики для старшої шк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надсилає інформацію щодо використання навчальних програм з інформатики для старшої шко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ою групою з питань впровадження інформаційно-комунікаційних технологій в освіті, утвореною наказом Міністерства від 07.09.2010 № 634-оп, внесено зміни до навчальних програм «Інформатика. 10-11 класи. Рівень стандарту» та «Інформатика. 10-11 класи. Академічний рівень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і редакції програм, які схвалені колегією Міністерства освіти і науки та отримали гриф «Затверджено Міністерством освіти і науки України» (наказ Міністерства від 28.10.2010 № 1021), є єдиними чинними для вивчення інформатики на рівні стандарту та академічному рівні у старшій школ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значені програми, розміщено на офіційному веб-сайті Міністерства освіти і наук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) та будуть видрукувані для забезпечення всіх загальноосвітніх навчальних заклад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о довести зазначену інформацію до керівників навчальних закладів та забезпечити контроль за внесенням змін до навчального процесу з інформатики у 10-х класах загальноосвітніх навчальних закладів відповідно до чинних прогр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.в.о. Міністра                                                                                 Б.М.Жебровсь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hyperlink" Target="http://www.mon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00:00Z</dcterms:created>
  <dc:creator>organiz</dc:creator>
  <dc:description/>
  <cp:keywords/>
  <dc:language>en-US</dc:language>
  <cp:lastModifiedBy>Gis</cp:lastModifiedBy>
  <cp:lastPrinted>2010-11-26T15:46:00Z</cp:lastPrinted>
  <dcterms:modified xsi:type="dcterms:W3CDTF">2011-04-06T19:00:00Z</dcterms:modified>
  <cp:revision>2</cp:revision>
  <dc:subject/>
  <dc:title>Міністерство світи і науки  </dc:title>
</cp:coreProperties>
</file>