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й тур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«Число» (30 балів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</w:rPr>
        <w:t>Ім’я вхідного файлу:</w:t>
        <w:tab/>
        <w:t>number.in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</w:rPr>
        <w:t>Ім’я вихідного файлу:</w:t>
        <w:tab/>
        <w:t>number.out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по часу:</w:t>
        <w:tab/>
        <w:t>2 секунди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о ціле число N, що складається з парної кількості десяткових цифр. Над ним послідовно виконуються наступні дії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и числа розділяються на дві рівні половин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ва та права половини розвертаються таким чином, що порядок слідування цифр змінюється на протилежни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ічні дії виконуються для частин числа без першої та останньої цифри, і т.д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 зупиняється в той момент, коли залишиться остання цифра першої половини числа та перша – другої, так як їх розвертати вже немає сенсу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клад, нехай N=1234567890. Тоді послідовність виконання вищезазначених дій буде такою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32109876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23478906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43298706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42389706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дання – знайти остаточний результат перетворень числа N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т вхідного файлу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</w:rPr>
        <w:t>Вхідний файл містить єдине число N, яке складається з не менше двох та не більше 100000 цифр. Допускаються нулі на початку запису числа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/>
        </w:rPr>
        <w:t>Формат вихідного файлу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ідний файл повинен містити єдине число довжини початкового числа – результат застосування всіх дій (нулі на початку запису – залишаються)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/>
        <w:t>Приклад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.i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.ou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56789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238970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3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3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90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«Рядки» (70 балів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</w:rPr>
        <w:t>Ім’я вхідного файлу:</w:t>
        <w:tab/>
      </w:r>
      <w:r>
        <w:rPr>
          <w:rFonts w:cs="Times New Roman" w:ascii="Times New Roman" w:hAnsi="Times New Roman"/>
          <w:lang w:val="en-US"/>
        </w:rPr>
        <w:t>string</w:t>
      </w:r>
      <w:r>
        <w:rPr>
          <w:rFonts w:cs="Times New Roman" w:ascii="Times New Roman" w:hAnsi="Times New Roman"/>
        </w:rPr>
        <w:t>.in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</w:rPr>
        <w:t>Ім’я вихідного файлу:</w:t>
        <w:tab/>
      </w:r>
      <w:r>
        <w:rPr>
          <w:rFonts w:cs="Times New Roman" w:ascii="Times New Roman" w:hAnsi="Times New Roman"/>
          <w:lang w:val="en-US"/>
        </w:rPr>
        <w:t>string</w:t>
      </w:r>
      <w:r>
        <w:rPr>
          <w:rFonts w:cs="Times New Roman" w:ascii="Times New Roman" w:hAnsi="Times New Roman"/>
        </w:rPr>
        <w:t>.out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по часу:</w:t>
        <w:tab/>
        <w:t>2 секунди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</w:rPr>
        <w:t xml:space="preserve">Нехай задано два текстові рядк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, що складаються виключно з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перших по алфавіту маленьких літер латинського алфавіту. Знаючи вартість заміни однієї літери алфавіту на іншу, необхідно замінити декілька (можливо нуль) літер в рядку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так щоб він став підпослідовністю рядка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і щоб сумарна вартість проведених замін була найменшою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ідпослідовністю рядка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 з довжиною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називається такий набір символів рядка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…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  <w:vertAlign w:val="subscript"/>
          <w:lang w:val="en-US"/>
        </w:rPr>
        <w:t>i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якому 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i</w:t>
      </w:r>
      <w:r>
        <w:rPr>
          <w:rFonts w:cs="Times New Roman" w:ascii="Times New Roman" w:hAnsi="Times New Roman"/>
          <w:vertAlign w:val="subscript"/>
          <w:lang w:val="en-US"/>
        </w:rPr>
        <w:t>j 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lang w:val="en-US"/>
        </w:rPr>
        <w:t> i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  <w:lang w:val="ru-RU"/>
        </w:rPr>
        <w:t>+1</w:t>
      </w:r>
      <w:r>
        <w:rPr>
          <w:rFonts w:cs="Times New Roman" w:ascii="Times New Roman" w:hAnsi="Times New Roman"/>
          <w:vertAlign w:val="subscript"/>
          <w:lang w:val="en-US"/>
        </w:rPr>
        <w:t> </w:t>
      </w:r>
      <w:r>
        <w:rPr>
          <w:rFonts w:cs="Times New Roman" w:ascii="Times New Roman" w:hAnsi="Times New Roman"/>
          <w:lang w:val="ru-RU"/>
        </w:rPr>
        <w:t>&lt;=</w:t>
      </w:r>
      <w:r>
        <w:rPr>
          <w:rFonts w:cs="Times New Roman" w:ascii="Times New Roman" w:hAnsi="Times New Roman"/>
          <w:lang w:val="en-US"/>
        </w:rPr>
        <w:t> 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т вхідного файлу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</w:rPr>
        <w:t xml:space="preserve">Перший рядок вхідного файлу містить непустий текстовий рядок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. Другий рядок вхідного файлу містить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. Третій рядок вхідного файлу містить число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(1&lt;=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&lt;=26) – кількість перших літер алфавіту (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</w:rPr>
        <w:t xml:space="preserve">Наступні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рядків містять по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чисел.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-е число 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ому рядку означає вартість замін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ої букви алфавіту на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>-ту. Вартість заміни додатня та не перевищує 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. Гарантується, щ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е числ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ого рядка рівне нулю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жина рядк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не перевищує 100 символів, рядка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символів. Довжина рядка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завжди більша за довжину рядк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/>
        </w:rPr>
        <w:t>Формат вихідного файлу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ихідному файлі має бути одне число – мінімальна вартість замін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25"/>
        <w:rPr/>
      </w:pPr>
      <w:r>
        <w:rPr/>
        <w:t>Приклад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tring</w:t>
            </w:r>
            <w:r>
              <w:rPr>
                <w:rFonts w:cs="Times New Roman" w:ascii="Times New Roman" w:hAnsi="Times New Roman"/>
              </w:rPr>
              <w:t>.i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tring</w:t>
            </w:r>
            <w:r>
              <w:rPr>
                <w:rFonts w:cs="Times New Roman" w:ascii="Times New Roman" w:hAnsi="Times New Roman"/>
              </w:rPr>
              <w:t>.ou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b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cb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 1 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 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2 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b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a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 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before="0" w:after="20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15:00Z</dcterms:created>
  <dc:creator>A</dc:creator>
  <dc:description/>
  <cp:keywords/>
  <dc:language>en-US</dc:language>
  <cp:lastModifiedBy>Admin</cp:lastModifiedBy>
  <cp:lastPrinted>2011-01-15T12:13:00Z</cp:lastPrinted>
  <dcterms:modified xsi:type="dcterms:W3CDTF">2011-01-19T08:15:00Z</dcterms:modified>
  <cp:revision>2</cp:revision>
  <dc:subject/>
  <dc:title>Перший тур</dc:title>
</cp:coreProperties>
</file>