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contextualSpacing/>
        <w:jc w:val="center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  <w:t xml:space="preserve">Тестові завдання на теоретичний тур </w:t>
      </w:r>
    </w:p>
    <w:p>
      <w:pPr>
        <w:pStyle w:val="Heading1"/>
        <w:spacing w:before="0" w:after="0"/>
        <w:ind w:firstLine="709"/>
        <w:contextualSpacing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 xml:space="preserve">ІІ етапу Всеукраїнської олімпіади з інформаційних технологій </w:t>
      </w:r>
    </w:p>
    <w:p>
      <w:pPr>
        <w:pStyle w:val="Heading1"/>
        <w:spacing w:before="0" w:after="0"/>
        <w:ind w:firstLine="709"/>
        <w:contextualSpacing/>
        <w:jc w:val="center"/>
        <w:rPr>
          <w:b/>
          <w:b/>
          <w:i/>
          <w:i/>
          <w:color w:val="000000"/>
          <w:szCs w:val="28"/>
          <w:lang w:val="uk-UA"/>
        </w:rPr>
      </w:pPr>
      <w:r>
        <w:rPr>
          <w:b/>
          <w:i/>
          <w:color w:val="000000"/>
          <w:szCs w:val="28"/>
          <w:lang w:val="uk-UA"/>
        </w:rPr>
        <w:t>2014-2015 н.р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 на виконання роботи – 1 год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жна правильна відповідь на запитання оцінюється у 0,5 бал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78" w:leader="none"/>
          <w:tab w:val="left" w:pos="-4536" w:leader="none"/>
        </w:tabs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цесор це універсальний пристрій. В його склад входить суматор. До якої операції в суматорі зводиться весь спектр можливих дій обробки інформації?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віднімання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множення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ділення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додавання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добування кореня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піднесення до степен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значте перелік компонентів стандартного пакету Microsoft Office: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/>
      </w:pPr>
      <w:r>
        <w:rPr>
          <w:color w:val="000000"/>
          <w:lang w:val="uk-UA"/>
        </w:rPr>
        <w:t xml:space="preserve">PowerPoint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Access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Excel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Word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Paint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WordPa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 яких елементів будується таблиця в режимі конструктора у СУБД Access?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Ім'я поля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Типу даних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Опису поля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Властивостей поля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Поля створення ключа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Поля імпорту таблиц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кі завдання можна виконувати за допомогою мобільних телефонів?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Отримувати доступ до Інтернету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Сканувати зображенн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Копіювати документи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Записувати компакт-диски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Слухати пісні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Грати в іг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ілений блок тексту в редакторі Word означає, що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Інформація обрана для подальшої обробки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Інформацію підготували до переміщенн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цій інформації знаходяться помилк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 копіюванні формул в MS Excel 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бсолютнi адреси комiрoк змiнюються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солютнi i вiдноснi адреси комiрoк змiнюютьс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бсолютнi адреси та iмена комiрoк не змiнюютьс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іпертекст - це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илання на ресурс Інтернету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ст, в якому використовується шрифт великого розміру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уктурований текст, який містить зв'язки з іншими документами </w:t>
      </w:r>
      <w:r>
        <w:br w:type="page"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му у виділеній комірці програма показує помилку? </w:t>
      </w:r>
    </w:p>
    <w:p>
      <w:pPr>
        <w:pStyle w:val="Style17"/>
        <w:tabs>
          <w:tab w:val="clear" w:pos="708"/>
          <w:tab w:val="left" w:pos="720" w:leader="none"/>
          <w:tab w:val="left" w:pos="900" w:leader="none"/>
        </w:tabs>
        <w:spacing w:before="0" w:after="0"/>
        <w:ind w:left="709" w:hanging="0"/>
        <w:contextualSpacing/>
        <w:jc w:val="center"/>
        <w:rPr>
          <w:color w:val="000000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2632075" cy="203708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075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осиланні використано не англійські літер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відповідність типів даних комірок з адрес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5529" w:leader="none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не поміщається в комірк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допомогою я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будованого редактора у тексто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цесор WORD об'єкту мож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ставляти в документ математич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ули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S Clip Gallery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S Organization Chart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S Word Art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S Equation</w:t>
      </w: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ка комбінація клавіш дозволяє відкрити діалогове вікно пошуку в MS Word?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Alt+ P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Ctrl +F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Shift+ P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Ctrl+P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чого існує режим відображення недрукованих символів в MS Word? 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для аналізу таблиць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аналізу якості введення тексту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для аналізу файлі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і відповіді вірн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таке майстри в MS Word? 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програми-архіватори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програми-редактори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програми, призначені для автоматизації низки стандартних ді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і відповіді правиль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таке автозаміна в MS Word?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окрема команда меню панелі інструментів;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різновид шаблонів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рагмент тексту, який автоматично вставляється в документ після введення ключових символів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і відповіді правиль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таке смарт-теги в MS Word?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автотекст;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різновид документу;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елемент, до якого прикріплена «мудра» кнопка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і відповіді правильн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 якій частині тексту не відбувається перевірки орфографії?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У колонтитулах;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У схованому тексті;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У всіх частинах;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У заголовках </w:t>
      </w:r>
      <w:r>
        <w:br w:type="page"/>
      </w:r>
    </w:p>
    <w:p>
      <w:pPr>
        <w:pStyle w:val="Style17"/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відображає гістограма Excel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іввідношення окремих компонент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нденцію зміни даних за рівні інтервали часу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ок кожного елемента ряду в загальну суму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міну даних за визначений період часу та ілюструє співвідношення окремих дан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чого призначено об'єкт  «легенда» на діаграмі або графіку у табличному процесорі Excel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визначення та відображення найменування ряду даних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снювальний текст, що пов'язаний з осями діагр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ображає додаткові відомості про точки даних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містить дані з таблиці, що відображаються на діаграм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кажіть за допомогою якої функції  Excel можна знайти середнє арифметичне значень комірок B6 аркуша Лист1 і С3 з аркуша Лист5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=СРЗНАЧ(Лист1!B6;Лист5!C3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=СРЗНАЧ(«Лист1»!$B$6:$C$3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= СРЗНАЧ(«Лист1»!$B$6;’Лист5'!$C$3)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=СРЗНАЧ(«Лист1»$B6;’Лист5'$C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числіть та вкажіть значення виразу =МАКС(15, 20, МИН(45;25))?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усi вiдповiдi вiрнi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15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25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2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числіть та вкажіть значення функції ЕСЛИ(2&gt;1; 10–5; 20/2)? 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10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20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 виконання функції знаходиться у комірці D9. Що обчислює ця функція? </w:t>
      </w:r>
    </w:p>
    <w:p>
      <w:pPr>
        <w:pStyle w:val="Style17"/>
        <w:tabs>
          <w:tab w:val="clear" w:pos="708"/>
          <w:tab w:val="left" w:pos="644" w:leader="none"/>
          <w:tab w:val="left" w:pos="720" w:leader="none"/>
          <w:tab w:val="left" w:pos="900" w:leader="none"/>
        </w:tabs>
        <w:spacing w:before="0" w:after="0"/>
        <w:contextualSpacing/>
        <w:jc w:val="center"/>
        <w:rPr>
          <w:color w:val="000000"/>
          <w:lang w:val="uk-UA"/>
        </w:rPr>
      </w:pPr>
      <w:r>
        <w:rPr>
          <w:lang w:val="en-US" w:eastAsia="en-US"/>
        </w:rPr>
        <w:drawing>
          <wp:inline distT="0" distB="0" distL="0" distR="0">
            <wp:extent cx="2693035" cy="2240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0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tabs>
          <w:tab w:val="clear" w:pos="708"/>
          <w:tab w:val="left" w:pos="644" w:leader="none"/>
          <w:tab w:val="left" w:pos="720" w:leader="none"/>
          <w:tab w:val="left" w:pos="900" w:leader="none"/>
        </w:tabs>
        <w:spacing w:before="0" w:after="0"/>
        <w:contextualSpacing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ількість значень діапазону комірок D2:D8, які рівні 31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ількість значень діапазону комірок D2:D8, які більші 31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ількість значень діапазону комірок D2:D8, які рівні 45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ількість значень діапазону комірок D2:D8, які рівні 6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буде результатом виконання в СУБД Access даного алгоритму?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/>
      </w:pPr>
      <w:r>
        <w:rPr>
          <w:color w:val="000000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    У режимі конструктора вибрати поле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     У панелі властивостей для властивості Индексированное поле встановити значення «Да (Допускаются совпадения)» або «Да (Совпадения не допускаются)»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ення індексу для декількох полів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ення індексу для одного поля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новлення маркеру на пол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борона на редагування після внесення дан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кажіть типи запитів Access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хресн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т на вибірку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ий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і відповіді правильні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ядки в БД Access називають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с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мволами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кажіть максимальну кількість символів для завдання значень полів MEMO у СУБД Access?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5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2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1620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5535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кі дві речі потрібні, щоб обмінюватися повідомленнями електронної пошти? 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Засіб пошуку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Компонент plug-in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Доступ до Інтернету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Комп'ютер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м подобається допомагати підключати нові комп'ютери до мережі, додавати й вилучати користувачів зі списку вповноважених користувачів та архівувати файли на комп'ютері. Яка робота вам підходить?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Розробник програмного забезпечення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Графічний дизайнер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Адміністратор бази даних 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Адміністратор мережі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 створили та зберегли текстовий документ на комп'ютері за допомогою текстового процесора. До якого типу відомостей відноситься текст у документі?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Операційна система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Обладнанн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Дані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Застосунок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ня ви отримуєте повідомлення електронної пошти від невідомих відправників. Як називається цей тип загрози для системи безпеки?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Обмова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Фальсифікаці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Спам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Фішин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 створили документ у програмі Microsoft Office Word. Потрібно помістити заголовок у середину сторінки. Яку функцію можна для цього використовувати?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Інтервал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Розмір шрифту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Накресленн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Вирівнювання 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трібно керувати номерами телефонів і адресами більш ніж десяти тисяч осіб. Який тип програми підвищення продуктивності дає змогу керувати цими відомостями?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База даних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Настільна видавнича система (DTP)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Графічна програма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 xml:space="preserve">Текстовий процесор 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 скопіювали статтю з журналу та включили її у свою онлайнову статтю, не отримавши дозвіл від видавця журналу. Який це тип дії?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Плагіат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Інсинуаці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Обмова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Фальсифікаці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ка дія допоможе захистити дані в комп'ютері у випадку землетрусу?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Використання антишпигунського ПЗ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Архівування даних і збереження їх в іншому місці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Інсталювання брандмауера для захисту від хакерів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Інсталювання програми захисту від вірусів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кий стан комп'ютера, підключеного до Інтернету?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Вхід не виконано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У режимі очікування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Онлайн</w:t>
      </w:r>
    </w:p>
    <w:p>
      <w:pPr>
        <w:pStyle w:val="Style17"/>
        <w:numPr>
          <w:ilvl w:val="1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0" w:after="0"/>
        <w:ind w:left="1620" w:hanging="0"/>
        <w:contextualSpacing/>
        <w:rPr>
          <w:color w:val="000000"/>
          <w:lang w:val="uk-UA"/>
        </w:rPr>
      </w:pPr>
      <w:r>
        <w:rPr>
          <w:color w:val="000000"/>
          <w:lang w:val="uk-UA"/>
        </w:rPr>
        <w:t>Офлай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 комірці А8 знаходимо значення комірок діапазону А1:А7 (вказана формула). Результуючу формулу скопіювали у комірку С8. Запишіть формулу, яка відобразиться у рядку формул при цій дії. </w:t>
      </w:r>
    </w:p>
    <w:p>
      <w:pPr>
        <w:pStyle w:val="Style17"/>
        <w:tabs>
          <w:tab w:val="clear" w:pos="708"/>
          <w:tab w:val="left" w:pos="720" w:leader="none"/>
          <w:tab w:val="left" w:pos="900" w:leader="none"/>
        </w:tabs>
        <w:spacing w:before="0" w:after="0"/>
        <w:ind w:left="709" w:hanging="0"/>
        <w:contextualSpacing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2630805" cy="212026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212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кажіть адреси комірок, які будуть відображатись в результаті застосування фільтрації до діапазону значень С2:С8 </w:t>
      </w:r>
    </w:p>
    <w:p>
      <w:pPr>
        <w:pStyle w:val="Style17"/>
        <w:tabs>
          <w:tab w:val="clear" w:pos="708"/>
          <w:tab w:val="left" w:pos="720" w:leader="none"/>
          <w:tab w:val="left" w:pos="900" w:leader="none"/>
        </w:tabs>
        <w:spacing w:before="0" w:after="0"/>
        <w:ind w:left="709" w:hanging="0"/>
        <w:contextualSpacing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2995295" cy="1896745"/>
            <wp:effectExtent l="0" t="0" r="0" b="0"/>
            <wp:docPr id="4" name="Рисунок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189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комірці В47 знаходиться деяке число. Вам необхідно знайти 2,3% з цього числа. Запишіть формулу, не використовуючи значок %, яка б виконала цю операцію.</w:t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ЕСЛИ(И(А1=3; В2=5);24;15). Якщо вміст комірок відповідно А1=3, А2=5; А3=7; В1=10; В2=5; В3=15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УММЕСЛИ(А1:В3;"=3"; А1:В3). Якщо вміст комірок відповідно А1=3, А2=5; А3=7; В1=100; В2=5; В3=3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ЧЁТЕСЛИ(A1:B4;"&gt;5"). Якщо вміст комірок відповідно А1=3, А2=5; А3=7; A4=3; В1=100; В2=5; В3=3; B4=7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УММ(A1:B4). Якщо вміст комірок відповідно А1=1, А2=2; А3=1; A4=2; В1=1; В2=2; В3=1; B4=2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РЗНАЧ(A1:A2;B4). Якщо вміст комірок відповідно А1=3, А2=5; А3=3; A4=3; В1=1; В2=2; В3=3; B4=7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=СЧЁТ(A1:A4;B2). Якщо вміст комірок відповідно А1=3, А2=3; А3=3; A4=3; В1=1; В2=2; В3=3; B4=7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=СЧИТАТЬПУСТОТЫ(A1:B2). Якщо вміст комірок відповідно А1=3, А2-порожня; А3-порожня; A4=3; В1-порожня; В2=2; В3=3; B4-порожня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ЕСЛИ(И(В3=12; В4=2);D10;D3). Результатом дії буде число…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55495" cy="117729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" t="15246" r="74703" b="5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УММЕСЛИ(С3:D6;"&lt;2"; C3:D6). Результатом дії буде число…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55495" cy="1177290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" t="15246" r="74703" b="5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ЧЁТЕСЛИ(A1:D10;"&lt;0"). Результатом дії буде число…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inline distT="0" distB="0" distL="0" distR="0">
            <wp:extent cx="2055495" cy="117729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" t="15246" r="74703" b="5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5529" w:leader="none"/>
        </w:tabs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к називається апаратний засіб, що забезпечує зв’язок між обчислювальною машиною та периферійним пристроєм?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кільки комбінацій нулів та одиниць можливо в бітовій комірці пам’яті?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ка максимальна довжина імені файлу (в символах)?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headerReference w:type="default" r:id="rId9"/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620" w:hanging="360"/>
      </w:pPr>
      <w:rPr>
        <w:i/>
        <w:b/>
      </w:rPr>
    </w:lvl>
    <w:lvl w:ilvl="2">
      <w:start w:val="1"/>
      <w:numFmt w:val="decimal"/>
      <w:lvlText w:val="%3)."/>
      <w:lvlJc w:val="left"/>
      <w:pPr>
        <w:tabs>
          <w:tab w:val="num" w:pos="2160"/>
        </w:tabs>
        <w:ind w:left="2160" w:hanging="36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/>
    </w:rPr>
  </w:style>
  <w:style w:type="character" w:styleId="WW8Num3z2">
    <w:name w:val="WW8Num3z2"/>
    <w:qFormat/>
    <w:rPr>
      <w:b w:val="false"/>
      <w:i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>
      <w:b w:val="false"/>
      <w:i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/>
    </w:rPr>
  </w:style>
  <w:style w:type="character" w:styleId="WW8Num6z2">
    <w:name w:val="WW8Num6z2"/>
    <w:qFormat/>
    <w:rPr>
      <w:b w:val="false"/>
      <w:i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/>
    </w:rPr>
  </w:style>
  <w:style w:type="character" w:styleId="WW8Num7z2">
    <w:name w:val="WW8Num7z2"/>
    <w:qFormat/>
    <w:rPr>
      <w:b w:val="false"/>
      <w:i/>
    </w:rPr>
  </w:style>
  <w:style w:type="character" w:styleId="WW8Num7z3">
    <w:name w:val="WW8Num7z3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10:00Z</dcterms:created>
  <dc:creator>Admin</dc:creator>
  <dc:description/>
  <cp:keywords/>
  <dc:language>en-US</dc:language>
  <cp:lastModifiedBy>USER</cp:lastModifiedBy>
  <dcterms:modified xsi:type="dcterms:W3CDTF">2015-02-13T21:57:00Z</dcterms:modified>
  <cp:revision>4</cp:revision>
  <dc:subject/>
  <dc:title/>
</cp:coreProperties>
</file>