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ріант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цесор універсальний пристрій. В його склад входить суматор. До якої операції в суматорі зводиться весь спектр можливих дій обробки інформації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відніман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ножен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ілен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додаван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обування коре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іднесення до степен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значте перелік компонентів стандартного пакету Microsoft Office: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PowerPoint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Access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Excel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Word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Paint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WordPad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 яких елементів будується таблиця в режимі конструктора у СУБД Access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Ім'я пол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Типу даних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Опису пол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ластивостей пол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я створення ключа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 імпорту таблиць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і завдання можна виконувати за допомогою мобільних телефонів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тримувати доступ до Інтернету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Сканувати зображенн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Копіювати документи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Записувати компакт-диски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Слухати пісні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</w:rPr>
        <w:t>Грати в ігр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иділений блок тексту в редакторі Word означає, що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Інформація обрана для подальшої обробк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Інформацію підготували до переміщенн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цій інформації знаходяться помил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и копіюванні формул в MS Excel 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солютнi адреси комiрoк змiнюютьс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солютнi i вiдноснi адреси комiрoк змiнюються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абсолютнi адреси та iмена комiрoк не змiнюютьс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іпертекст - це: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before="0" w:after="280"/>
        <w:ind w:left="1560" w:hanging="0"/>
        <w:rPr>
          <w:color w:val="000000"/>
          <w:lang w:val="uk-UA"/>
        </w:rPr>
      </w:pPr>
      <w:r>
        <w:rPr>
          <w:color w:val="000000"/>
          <w:lang w:val="uk-UA"/>
        </w:rPr>
        <w:t>Посилання на ресурс з Інтернету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before="0" w:after="280"/>
        <w:ind w:left="156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Текст, в якому використовується шрифт великого розмір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труктурований текст, який містить зв'язки з іншими документам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Чому у виділеній комірці програма показує помилку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в посиланні використано не англійські літер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відповідність типів даних комірок з адресам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сло не поміщається в комірку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допомогою я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будованого редактора у текстов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роцесор WORD об'єкту мож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авляти в документ математичн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ули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Clip Gallery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Organization Chart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MS Word Art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Cs w:val="false"/>
          <w:i/>
          <w:color w:val="000000"/>
          <w:sz w:val="24"/>
          <w:szCs w:val="24"/>
        </w:rPr>
        <w:t>MS Equation</w:t>
      </w:r>
      <w:r>
        <w:rPr>
          <w:rStyle w:val="StrongEmphasis"/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а комбінація клавіш дозволяє відкрити діалогове вікно пошуку в MS Word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Alt+ P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/>
      </w:pPr>
      <w:r>
        <w:rPr>
          <w:b/>
          <w:i/>
          <w:color w:val="000000"/>
          <w:lang w:val="uk-UA"/>
        </w:rPr>
        <w:t>Ctrl</w:t>
      </w:r>
      <w:r>
        <w:rPr>
          <w:b/>
          <w:color w:val="000000"/>
          <w:lang w:val="uk-UA"/>
        </w:rPr>
        <w:t xml:space="preserve"> +F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Shift+ P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/>
      </w:pPr>
      <w:r>
        <w:rPr>
          <w:color w:val="000000"/>
          <w:lang w:val="uk-UA"/>
        </w:rPr>
        <w:t xml:space="preserve">Ctrl+P 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чого існує режим відображення недрукованих символів в MS Word? 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ля аналізу таблиц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для аналізу якості введення тексту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для аналізу файлів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і відповіді вірн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майстри в MS Word? 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и-архіватори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програми-редактори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програми, призначені для автоматизації низки стандартних ді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автозаміна в MS Word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окрема команда меню панелі інструментів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 шаблонів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фрагмент тексту, який автоматично вставляється в документ після введення ключових символів 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таке смарт-теги в MS Word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автотекст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ізновид документу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елемент, до якого прикріплена «мудра» кнопка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і відповіді правильн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 якій частині тексту не відбувається перевірки орфографії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У колонтитулах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схованому тексті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всіх частинах;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 заголовка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відображає гістограма Excel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іввідношення окремих компонент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нденцію зміни даних за рівні інтервали час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несок кожного елемента ряду в загальну сум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міну даних за визначений період часу та ілюструє співвідношення окреми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ля чого призначено об'єкт  «легенда» на діаграмі або графіку у табличному процесорі Excel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для визначення та відображення найменування ряду даних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яснювальний текст, що пов'язаний з осями діаграм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ображає додаткові відомості про точки даних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містить дані з таблиці, що відображаються на діаграм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за допомогою якої функції  Excel можна знайти середнє арифметичне значень комірок B6 аркуша Лист1 і С3 з аркуша Лист5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СРЗНАЧ(Лист1!B6;Лист5!C3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=СРЗНАЧ(«Лист1»!$B$6:$C$3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= СРЗНАЧ(«Лист1»!$B$6;’Лист5'!$C$3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=СРЗНАЧ(«Лист1»$B6;’Лист5'$C3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числіть та вкажіть значення виразу =МАКС(15, 20, МИН(45;25))?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усi вiдповiдi вiрнi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15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25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0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числіть та вкажіть значення функції ЕСЛИ(2&gt;1; 10–5; 20/2)? 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10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20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зультат виконання функції знаходиться у комірці D9. Що обчислює ця функція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кількість значень діапазону комірок D2:D8, які рівні 31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ількість значень діапазону комірок D2:D8, які більші 31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ількість значень діапазону комірок D2:D8, які рівні 45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ількість значень діапазону комірок D2:D8, які рівні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Що буде результатом виконання в СУБД Access даного алгоритму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орення індексу для декількох полі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Створення індексу для одного по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становлення маркеру на пол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16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Заборона на редагування після внесення даних.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типи запитів Access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  <w:tab w:val="left" w:pos="212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хресн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  <w:tab w:val="left" w:pos="212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ит на вибірку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  <w:tab w:val="left" w:pos="212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стий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  <w:tab w:val="left" w:pos="212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сі відповіді правильні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ядки в БД Access називають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ам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Записам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мволами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ям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20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максимальну кількість символів для завдання значень полів MEMO у СУБД Access?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55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6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2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5529" w:leader="none"/>
          <w:tab w:val="left" w:pos="-5387" w:leader="none"/>
        </w:tabs>
        <w:spacing w:lineRule="auto" w:line="240" w:before="0" w:after="200"/>
        <w:ind w:left="156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553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і дві речі потрібні, щоб обмінюватися повідомленнями електронної пошти? 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сіб пошуку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Компонент plug-in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Доступ до Інтернету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Комп'ютер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ам подобається допомагати підключати нові комп'ютери до мережі, додавати й вилучати користувачів зі списку вповноважених користувачів та архівувати файли на комп'ютері. Яка робота вам підходить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Розробник програмного забезпечення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Графічний дизайнер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Адміністратор бази даних 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Адміністратор мережі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творили та зберегли текстовий документ на комп'ютері за допомогою текстового процесора. До якого типу відомостей відноситься текст у документі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Операційна систем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Обладнанн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Дані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Застосунок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Щодня ви отримуєте повідомлення електронної пошти від невідомих відправників. Як називається цей тип загрози для системи безпеки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Обмов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Фальсифікаці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Спам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Фішин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творили документ у програмі Microsoft Office Word. Потрібно помістити заголовок у середину сторінки. Яку функцію можна для цього використовувати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Інтервал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Розмір шрифту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Накресленн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 xml:space="preserve">Вирівнювання 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трібно керувати номерами телефонів і адресами більш ніж десяти тисяч осіб. Який тип програми підвищення продуктивності дає змогу керувати цими відомостями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База даних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Настільна видавнича система (DTP)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Графічна програм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 xml:space="preserve">Текстовий процесор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 скопіювали статтю з журналу та включили її у свою онлайнову статтю, не отримавши дозвіл від видавця журналу. Який це тип дії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лагіат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Інсинуаці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Обмова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  <w:lang w:val="uk-UA"/>
        </w:rPr>
        <w:t>Фальсифікаці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а дія допоможе захистити дані в комп'ютері у випадку землетрусу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Використання антишпигунського ПЗ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Архівування даних і збереження їх в іншому місці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Інсталювання брандмауера для захисту від хакерів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</w:rPr>
        <w:t>Інсталювання програми захисту від вірусі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00"/>
        <w:ind w:left="644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Який стан комп'ютера, підключеного до Інтернету?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Вхід не виконано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</w:rPr>
      </w:pPr>
      <w:r>
        <w:rPr>
          <w:color w:val="000000"/>
        </w:rPr>
        <w:t>У режимі очікування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Онлайн</w:t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720" w:leader="none"/>
          <w:tab w:val="left" w:pos="900" w:leader="none"/>
        </w:tabs>
        <w:spacing w:before="0" w:after="280"/>
        <w:ind w:left="1620" w:hanging="0"/>
        <w:rPr>
          <w:color w:val="000000"/>
          <w:lang w:val="uk-UA"/>
        </w:rPr>
      </w:pPr>
      <w:r>
        <w:rPr>
          <w:color w:val="000000"/>
        </w:rPr>
        <w:t>Офлайн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8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 комірці А8 знаходимо значення комірок діапазону А1:А7 (вказана формула). Результуючу формулу скопіювали у комірку С8. Запишіть формулу, яка відобразиться у рядку формул при цій дії. 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ind w:left="709" w:hanging="0"/>
        <w:rPr/>
      </w:pPr>
      <w:r>
        <w:rPr>
          <w:b/>
          <w:i/>
          <w:color w:val="000000"/>
          <w:u w:val="single"/>
        </w:rPr>
        <w:t>=СРЗНАЧ($</w:t>
      </w:r>
      <w:r>
        <w:rPr>
          <w:b/>
          <w:i/>
          <w:color w:val="000000"/>
          <w:u w:val="single"/>
          <w:lang w:val="en-US"/>
        </w:rPr>
        <w:t>A</w:t>
      </w:r>
      <w:r>
        <w:rPr>
          <w:b/>
          <w:i/>
          <w:color w:val="000000"/>
          <w:u w:val="single"/>
        </w:rPr>
        <w:t>$1:</w:t>
      </w:r>
      <w:r>
        <w:rPr>
          <w:b/>
          <w:i/>
          <w:color w:val="000000"/>
          <w:u w:val="single"/>
          <w:lang w:val="en-US"/>
        </w:rPr>
        <w:t>C</w:t>
      </w:r>
      <w:r>
        <w:rPr>
          <w:b/>
          <w:i/>
          <w:color w:val="000000"/>
          <w:u w:val="single"/>
        </w:rPr>
        <w:t>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8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кажіть адреси комірок, які будуть відображатись в результаті застосування фільтрації до діапазону значень С2:С8 </w:t>
      </w:r>
    </w:p>
    <w:p>
      <w:pPr>
        <w:pStyle w:val="Style15"/>
        <w:tabs>
          <w:tab w:val="clear" w:pos="708"/>
          <w:tab w:val="left" w:pos="720" w:leader="none"/>
          <w:tab w:val="left" w:pos="900" w:leader="none"/>
        </w:tabs>
        <w:ind w:left="709" w:hanging="0"/>
        <w:rPr>
          <w:b/>
          <w:b/>
          <w:i/>
          <w:i/>
          <w:color w:val="000000"/>
          <w:lang w:val="uk-UA"/>
        </w:rPr>
      </w:pPr>
      <w:r>
        <w:rPr>
          <w:b/>
          <w:i/>
          <w:color w:val="000000"/>
          <w:lang w:val="uk-UA"/>
        </w:rPr>
        <w:t>С3,С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  <w:tab w:val="left" w:pos="720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 комірці В47 знаходиться деяке число. Вам необхідно знайти 2,3% з цього числа. Запишіть формулу, не використовуючи значок %, яка б виконала цю операцію.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=В47*0,0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ЕСЛИ(И(А1=3; В2=5);24;15). Якщо вміст комірок відповідно А1=3, А2=5; А3=7; В1=10; В2=5; В3=15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УММЕСЛИ(А1:В3;"=3"; А1:В3). Якщо вміст комірок відповідно А1=3, А2=5; А3=7; В1=100; В2=5; В3=3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ула задана в такому вигляді: =СЧЁТЕСЛИ(A1:B4;"&gt;5"). Якщо вміст комірок відповідно А1=3, А2=5; А3=7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=3; В1=100; В2=5; В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3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рмула задана в такому вигляді: =СУММ(A1:B4). Якщо вміст комірок відповідно А1=1, А2=2; А3=1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=2; В1=1; В2=2; В3=1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=2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12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РЗНАЧ(A1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). Якщо вміст комірок відповідно А1=3, А2=5; А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=3; В1=1; В2=2; В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=СЧЁТ(A1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). Якщо вміст комірок відповідно А1=3, А2=3; А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=3; В1=1; В2=2; В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=7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5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=СЧИТАТЬПУСТОТЫ(A1:B2). Якщо вміст комірок відповідно А1=3, А2-порожня; А3-порожня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4=3; В1-порожня; В2=2; В3=3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4-порожня, то результатом дії буде число…</w:t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ЕСЛИ(И(В3=12; В4=2)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;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6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УММЕСЛИ(С3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;"&lt;2";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529" w:leader="none"/>
        </w:tabs>
        <w:spacing w:lineRule="auto" w:line="240" w:before="0" w:after="0"/>
        <w:ind w:left="70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Формула задана в такому вигляді: =СЧЁТЕСЛИ(A1: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;"&lt;0"). Результатом дії буде число…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-5529" w:leader="none"/>
        </w:tabs>
        <w:ind w:left="709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4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8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 називається апаратний засіб, що забезпечує зв’язок між обчислювальною машиною та периферійним пристроєм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80" w:after="28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НТРОЛЕ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8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кільки комбінацій нулів та одиниць можливо в бітовій комірці пам’яті?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280" w:after="280"/>
        <w:ind w:left="360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900" w:leader="none"/>
        </w:tabs>
        <w:spacing w:lineRule="auto" w:line="240" w:before="0" w:after="280"/>
        <w:ind w:left="64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Яка максимальна довжина імені файлу (в символах)? </w:t>
      </w:r>
    </w:p>
    <w:p>
      <w:pPr>
        <w:pStyle w:val="Normal"/>
        <w:ind w:left="42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5</w:t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40" w:before="280" w:after="280"/>
        <w:ind w:left="644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620" w:hanging="360"/>
      </w:pPr>
      <w:rPr>
        <w:i/>
        <w:b/>
      </w:rPr>
    </w:lvl>
    <w:lvl w:ilvl="2">
      <w:start w:val="1"/>
      <w:numFmt w:val="decimal"/>
      <w:lvlText w:val="%3)."/>
      <w:lvlJc w:val="left"/>
      <w:pPr>
        <w:tabs>
          <w:tab w:val="num" w:pos="2160"/>
        </w:tabs>
        <w:ind w:left="2160" w:hanging="360"/>
      </w:pPr>
      <w:rPr>
        <w:i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/>
    </w:rPr>
  </w:style>
  <w:style w:type="character" w:styleId="WW8Num1z2">
    <w:name w:val="WW8Num1z2"/>
    <w:qFormat/>
    <w:rPr>
      <w:b w:val="false"/>
      <w:i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/>
    </w:rPr>
  </w:style>
  <w:style w:type="character" w:styleId="WW8Num2z2">
    <w:name w:val="WW8Num2z2"/>
    <w:qFormat/>
    <w:rPr>
      <w:b w:val="false"/>
      <w:i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i/>
    </w:rPr>
  </w:style>
  <w:style w:type="character" w:styleId="WW8Num3z2">
    <w:name w:val="WW8Num3z2"/>
    <w:qFormat/>
    <w:rPr>
      <w:b w:val="false"/>
      <w:i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/>
    </w:rPr>
  </w:style>
  <w:style w:type="character" w:styleId="WW8Num4z2">
    <w:name w:val="WW8Num4z2"/>
    <w:qFormat/>
    <w:rPr>
      <w:b w:val="false"/>
      <w:i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/>
    </w:rPr>
  </w:style>
  <w:style w:type="character" w:styleId="WW8Num5z2">
    <w:name w:val="WW8Num5z2"/>
    <w:qFormat/>
    <w:rPr>
      <w:b w:val="false"/>
      <w:i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/>
      <w:i/>
    </w:rPr>
  </w:style>
  <w:style w:type="character" w:styleId="WW8Num6z2">
    <w:name w:val="WW8Num6z2"/>
    <w:qFormat/>
    <w:rPr>
      <w:b w:val="false"/>
      <w:i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i/>
    </w:rPr>
  </w:style>
  <w:style w:type="character" w:styleId="WW8Num7z2">
    <w:name w:val="WW8Num7z2"/>
    <w:qFormat/>
    <w:rPr>
      <w:b w:val="false"/>
      <w:i/>
    </w:rPr>
  </w:style>
  <w:style w:type="character" w:styleId="WW8Num7z3">
    <w:name w:val="WW8Num7z3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5:11:00Z</dcterms:created>
  <dc:creator>Admin</dc:creator>
  <dc:description/>
  <cp:keywords/>
  <dc:language>en-US</dc:language>
  <cp:lastModifiedBy>Teacher</cp:lastModifiedBy>
  <dcterms:modified xsi:type="dcterms:W3CDTF">2015-02-13T15:18:00Z</dcterms:modified>
  <cp:revision>3</cp:revision>
  <dc:subject/>
  <dc:title/>
</cp:coreProperties>
</file>