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Критерії оцінювання робіт учасників олімпіади</w:t>
        <w:br/>
        <w:t>з інформаційних технологій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(тільки для використання журі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ИТЕРІЙ ОЦІНКИ ПРАКТИЧНОГО ЗАВД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А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Текстовий редактор (50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формлення титульної сторінки відповідає запропонованій структур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ворення логотипу (з використанням фігу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араметри сторінки відповідають завданн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Форматування текс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Формат малюнк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Колонтиту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езентація (50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руктура презентація відповідає запропоновані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Анімація на 4 слайд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Єдиний стиль оформлення презента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бличний процесор (50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руктура таблиці відповідає завданн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формлення таблиц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Знаходження прибутку і залишку, загального прибутку (формул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Умовне форматуванн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ворення діаграм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Знаходження назви товару з максимальним прибутком (формул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УБД (50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ворення таблиц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ворення відносин між таблиця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ворення форми згідно прикла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ТЕСТ </w:t>
      </w:r>
      <w:r>
        <w:rPr>
          <w:sz w:val="24"/>
          <w:lang w:val="uk-UA"/>
        </w:rPr>
        <w:t>– 100 балів максимально (рахується автоматично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lang w:val="uk-UA"/>
        </w:rPr>
        <w:t>Загальний бал:</w:t>
      </w:r>
      <w:r>
        <w:rPr>
          <w:sz w:val="24"/>
          <w:lang w:val="uk-UA"/>
        </w:rPr>
        <w:t xml:space="preserve"> 50 + 50 + 50 + 50 +100 = 3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8:31:00Z</dcterms:created>
  <dc:creator>Михаил</dc:creator>
  <dc:description/>
  <cp:keywords/>
  <dc:language>en-US</dc:language>
  <cp:lastModifiedBy>Корнев</cp:lastModifiedBy>
  <dcterms:modified xsi:type="dcterms:W3CDTF">2011-12-09T12:56:00Z</dcterms:modified>
  <cp:revision>21</cp:revision>
  <dc:subject/>
  <dc:title/>
</cp:coreProperties>
</file>