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озв’язки ІІІ етапу Всеукраїнської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учн</w:t>
      </w:r>
      <w:r>
        <w:rPr>
          <w:rFonts w:cs="Times New Roman" w:ascii="Times New Roman" w:hAnsi="Times New Roman"/>
          <w:b/>
          <w:sz w:val="32"/>
          <w:szCs w:val="32"/>
        </w:rPr>
        <w:t>івської олімпіади з інформатики в 2010-2011 н.р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 - ту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адача  Спіраль</w:t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в’язок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ідовно заповнити прямокутну матрицю і рахувати повороти в процесі заповнення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вести формулу яка залежить від значень N,M (розмірності матриці)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N&lt;=M то K:=(N-1)*2 інаше K:=2*M-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дача  Нулі</w:t>
        <w:tab/>
        <w:tab/>
        <w:t>(30 балів)</w:t>
        <w:tab/>
        <w:tab/>
        <w:tab/>
        <w:tab/>
        <w:t xml:space="preserve"> 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в’язок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ористовуючи алгоритми переведення чисел в різних системах числення переглянути всі десяткові числа починаючи з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в кількост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та методом ділення даного десяткового числа з остачею на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визначити та підрахувати ті числа в яких не зустрічається два нулі підряд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вести динамічну формулу підрахунк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:=0; Nz:=K-1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i:=2 до N пц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:=z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Z:=nz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Nz:=(K-1)*(t+nz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а Монети</w:t>
        <w:tab/>
        <w:tab/>
        <w:t>(50 балів)</w:t>
        <w:tab/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в’язок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м перебору, при кількості  монет &lt;=20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вести динамічну формулу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[0]:=0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i:=1 до S пц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min:=MAXS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дляr j:=0 до N-1 пц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якщо (((i&gt;C[j]) та (D[i-C[j]]&gt;0) та (D[i-C[j]]&lt;min)) або (i=C[j])) т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min:=D[i-C[j]]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якщо min=maxs то D[i]:=0 інакше D[i]:=min+1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ц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ц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ивести (D[S])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І – тур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«Число» (30 балів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в’язок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ідовно переглянути дві половини масиву та виконати перестановку елементів з використанням допоміжного елементу (подібно сортуванню бульбашки)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«Рядки» (70 балів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в’язок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Звичайний (веб)1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18:00Z</dcterms:created>
  <dc:creator>A</dc:creator>
  <dc:description/>
  <cp:keywords/>
  <dc:language>en-US</dc:language>
  <cp:lastModifiedBy>Teacher</cp:lastModifiedBy>
  <cp:lastPrinted>2010-01-15T13:39:00Z</cp:lastPrinted>
  <dcterms:modified xsi:type="dcterms:W3CDTF">2011-02-07T09:15:00Z</dcterms:modified>
  <cp:revision>6</cp:revision>
  <dc:subject/>
  <dc:title>1</dc:title>
</cp:coreProperties>
</file>