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ступна робот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Штокало Володимир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Завдання 3</w:t>
      </w:r>
    </w:p>
    <w:p>
      <w:pPr>
        <w:pStyle w:val="Normal"/>
        <w:rPr>
          <w:lang w:val="uk-UA"/>
        </w:rPr>
      </w:pPr>
      <w:r>
        <w:rPr>
          <w:lang w:val="uk-UA"/>
        </w:rPr>
        <w:t>Словесний алгоритм: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ерша ліва шашка направо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ерша чорна шашка перестрибує через білу.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Друга чорна шашка підсувається до першої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руга чорна шашка підсувається назад вправо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руга біла шашка перестрибує через першу чорну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ерша чорна шашка підсувається вліво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руга чорна шашка перестрибує через другу білу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Друга біла підсовується вправо.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19:00Z</dcterms:created>
  <dc:creator>Customer</dc:creator>
  <dc:description/>
  <cp:keywords/>
  <dc:language>en-US</dc:language>
  <cp:lastModifiedBy>Customer</cp:lastModifiedBy>
  <dcterms:modified xsi:type="dcterms:W3CDTF">2007-09-18T12:19:00Z</dcterms:modified>
  <cp:revision>2</cp:revision>
  <dc:subject/>
  <dc:title>Вступна робота</dc:title>
</cp:coreProperties>
</file>