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нкета 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. Прізвище, ім’я,  по батькові  </w:t>
      </w:r>
      <w:r>
        <w:rPr>
          <w:color w:val="FF0000"/>
          <w:sz w:val="20"/>
          <w:szCs w:val="20"/>
          <w:lang w:val="uk-UA"/>
        </w:rPr>
        <w:t>Сава Олег Костянтинович</w:t>
      </w:r>
    </w:p>
    <w:p>
      <w:pPr>
        <w:pStyle w:val="Normal"/>
        <w:ind w:left="-180" w:hanging="0"/>
        <w:rPr>
          <w:color w:val="FF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Клас </w:t>
      </w:r>
      <w:r>
        <w:rPr>
          <w:color w:val="FF0000"/>
          <w:sz w:val="20"/>
          <w:szCs w:val="20"/>
          <w:lang w:val="uk-UA"/>
        </w:rPr>
        <w:t>10-В</w:t>
      </w:r>
      <w:r>
        <w:rPr>
          <w:sz w:val="20"/>
          <w:szCs w:val="20"/>
          <w:lang w:val="uk-UA"/>
        </w:rPr>
        <w:t xml:space="preserve"> Дата народження </w:t>
      </w:r>
      <w:r>
        <w:rPr>
          <w:color w:val="FF0000"/>
          <w:sz w:val="20"/>
          <w:szCs w:val="20"/>
          <w:lang w:val="uk-UA"/>
        </w:rPr>
        <w:t>27.03.91</w:t>
      </w:r>
    </w:p>
    <w:p>
      <w:pPr>
        <w:pStyle w:val="Normal"/>
        <w:ind w:left="-180" w:hanging="0"/>
        <w:rPr/>
      </w:pPr>
      <w:r>
        <w:rPr>
          <w:sz w:val="20"/>
          <w:szCs w:val="20"/>
          <w:lang w:val="uk-UA"/>
        </w:rPr>
        <w:t>3. Мова та середовище програмування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  <w:lang w:val="en-US"/>
        </w:rPr>
        <w:t>C</w:t>
      </w:r>
      <w:r>
        <w:rPr>
          <w:color w:val="FF0000"/>
          <w:sz w:val="20"/>
          <w:szCs w:val="20"/>
        </w:rPr>
        <w:t>++</w:t>
      </w:r>
      <w:r>
        <w:rPr>
          <w:color w:val="FF0000"/>
          <w:sz w:val="20"/>
          <w:szCs w:val="20"/>
          <w:lang w:val="uk-UA"/>
        </w:rPr>
        <w:t xml:space="preserve">, </w:t>
      </w:r>
      <w:r>
        <w:rPr>
          <w:color w:val="FF0000"/>
          <w:sz w:val="20"/>
          <w:szCs w:val="20"/>
          <w:lang w:val="en-US"/>
        </w:rPr>
        <w:t>Delphi</w:t>
      </w:r>
      <w:r>
        <w:rPr>
          <w:color w:val="FF0000"/>
          <w:sz w:val="20"/>
          <w:szCs w:val="20"/>
          <w:lang w:val="uk-UA"/>
        </w:rPr>
        <w:t xml:space="preserve">, </w:t>
      </w:r>
      <w:r>
        <w:rPr>
          <w:color w:val="FF0000"/>
          <w:sz w:val="20"/>
          <w:szCs w:val="20"/>
          <w:lang w:val="en-US"/>
        </w:rPr>
        <w:t>Turbo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color w:val="FF0000"/>
          <w:sz w:val="20"/>
          <w:szCs w:val="20"/>
          <w:lang w:val="en-US"/>
        </w:rPr>
        <w:t>Pascal</w:t>
      </w:r>
      <w:r>
        <w:rPr>
          <w:color w:val="FF0000"/>
          <w:sz w:val="20"/>
          <w:szCs w:val="20"/>
          <w:lang w:val="uk-UA"/>
        </w:rPr>
        <w:t>.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снови програмування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  <w:lang w:val="uk-UA"/>
        </w:rPr>
        <w:t>1.Основи мови програмування (</w:t>
      </w:r>
      <w:r>
        <w:rPr/>
        <w:t>Змінні і найпростіші типи даних, розміри типів. Лінійні програми. Умовні оператори. Цикли. Процедури і функції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Напишіть, як задати параметром процедури масив array a[1..10] of integer;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2. Масиви (Одновимірні масиви. Двовимірні масиви (матриці). Багатовимірні масиви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апишіть, частину програми яка зливає два неспадних масиви А,B  в  один сортований масив С 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3. Рядки. Елементи лексичного і синтаксичного розбору (Операції над рядками. Лексеми, підрахунок лексем різних типів. Виділення чисел з рядка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Як перетворити рядок цифр в число ____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4. Робота з файлами (Читання і запис в текстовий файл. Перетворення отриманих з файлу даних в зручну структуру. Робота з файлами, що типізуються. Файли, що не типізуються. Буферизація введення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Зчитайте послідовність цифр 10100011 в масив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5. Рекурсія (Математичні функції, що задається рекурсивно. Приклади рекурсивних підпрограм. Проблема зупинки рекурсії. Заміна рекурсії ітерацією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аведіть приклади задач, д</w:t>
      </w:r>
      <w:r>
        <w:rPr>
          <w:color w:val="000000"/>
          <w:sz w:val="20"/>
          <w:szCs w:val="20"/>
        </w:rPr>
        <w:t xml:space="preserve">е використовується </w:t>
      </w:r>
      <w:r>
        <w:rPr>
          <w:color w:val="000000"/>
          <w:sz w:val="20"/>
          <w:szCs w:val="20"/>
          <w:lang w:val="uk-UA"/>
        </w:rPr>
        <w:t>рекурсія 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  <w:br/>
        <w:t>6. "Довга арифметика" (Зберігання в програмі чисел, які не вміщаються в стандартні типи. Арифметичні операції над "довгими числами". "Довгі числа" з десятковою частиною. Знаходження кореня із заданою точністю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Пояснити, як обчислити 50! ___________________________________________________________________________________</w:t>
      </w:r>
    </w:p>
    <w:p>
      <w:pPr>
        <w:pStyle w:val="Style15"/>
        <w:autoSpaceDE w:val="false"/>
        <w:spacing w:before="0" w:after="0"/>
        <w:ind w:firstLine="709"/>
        <w:rPr/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</w:t>
        <w:br/>
        <w:t>7. Зберігання інформації в динамічній пам'яті.(Зберігання набору даних в лінійних списках. Вставка в список, видалення із списку, пошук елемента в списку. Двозв’язний списки. Поняття структур даних стека, кільця, черги, дека; реалізація їх за допомогою динамічної пам'яті. Двійкові дерева. Дерева з невизначеним числом нащадків. Зберігання великих масивів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5.</w:t>
      </w:r>
      <w:r>
        <w:rPr>
          <w:b/>
          <w:bCs/>
          <w:color w:val="000000"/>
          <w:sz w:val="20"/>
          <w:szCs w:val="20"/>
          <w:lang w:val="uk-UA"/>
        </w:rPr>
        <w:t xml:space="preserve"> Алгоритми, методи і принципи розв’язування задач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  <w:lang w:val="uk-UA"/>
        </w:rPr>
      </w:pPr>
      <w:r>
        <w:rPr>
          <w:b/>
          <w:i/>
          <w:iCs/>
          <w:color w:val="000000"/>
          <w:sz w:val="20"/>
          <w:szCs w:val="20"/>
          <w:lang w:val="uk-UA"/>
        </w:rPr>
        <w:t>1. Поняття складності алгоритму (Визначення складності. Класи задач P і NP. NP-повні задачі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2. Алгоритми пошуку і сортування (Пошук елемента в неврегульованому масиві. Двійковий пошук по ключу у впорядкованому масиві (дихотомия). Пошук методом Фібоначчі. Пошук у впорядкованому n-мірному масиві. Пошук к-го по величині елемента масиву. Прості методи сортування ("бульбашка", "вибірка", "вставка", "підрахунок"). Швидкі методи ("швидка", "злиттям", "пірамідальна"), балансування двійкових дерев. Сортування методом черпак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апишіть, які методи сортування ви вмієте реалізовувати ________________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3. Рішення задач методом перебору варіантів (Застосування рекурсії для перебору. Генерація поєднань, розміщень, перестановок. Повний перебір. Відсікання варіантів (евристики). Метод гілок і меж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Скільки різних чотирицифрових чисел можна утворити з 7 різних цифр (0..6)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4. Обчислювальна геометрія і чисельні методи (Довжина відрізка. Рівняння прямої. Скалярний і векторний твір. Точка перетину відрізків. Приналежність крапки фігурі на площині (наприклад: трикутнику). Площа опуклого багатокутника. Опукла оболонка безлічі крапок: алгоритми Грехема, Джарвіса, "розділяй і володарюй". Найближча пара крапок. Метод Гауса для вирішення системи лінійних рівнянь. Знаходження рішення рівнянн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 xml:space="preserve">Напишіть формулу обчислення площі </w:t>
      </w:r>
      <w:r>
        <w:rPr>
          <w:color w:val="000000"/>
          <w:sz w:val="20"/>
          <w:szCs w:val="20"/>
        </w:rPr>
        <w:t xml:space="preserve">многокутника </w:t>
      </w:r>
      <w:r>
        <w:rPr>
          <w:color w:val="000000"/>
          <w:sz w:val="20"/>
          <w:szCs w:val="20"/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5. Принцип динамічного програмування (Поняття, застосовність. Порівняння з переборо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</w:tr>
    </w:tbl>
    <w:p>
      <w:pPr>
        <w:pStyle w:val="Style15"/>
        <w:autoSpaceDE w:val="false"/>
        <w:spacing w:before="0" w:after="0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6. Жадібні алгоритми (Поняття, застосовність. Порівняння з перебором і динамічним програмуванням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Style15"/>
        <w:autoSpaceDE w:val="false"/>
        <w:spacing w:before="0" w:after="0"/>
        <w:jc w:val="both"/>
        <w:rPr/>
      </w:pPr>
      <w:r>
        <w:rPr>
          <w:i/>
          <w:iCs/>
          <w:color w:val="000000"/>
          <w:sz w:val="20"/>
          <w:szCs w:val="20"/>
          <w:lang w:val="uk-UA"/>
        </w:rPr>
        <w:t>7. Теорія графів. Алгоритми на графах (Поняття  графа. Визначення теорії графів</w:t>
      </w:r>
      <w:r>
        <w:rPr>
          <w:i/>
          <w:color w:val="000000"/>
          <w:sz w:val="20"/>
          <w:szCs w:val="20"/>
          <w:lang w:val="uk-UA"/>
        </w:rPr>
        <w:t>. Структури даних для представлення графа в програмі. Алгоритми обходу графа (пошуки завширшки і глибину). Лабіринт (метод хвилі). Ейлеров цикл. Найкоротший шлях в зваженому графі (алгоритми Дейкстри і Мінті). Транзитивне замикання графа (алгоритм Флойда-Уоршилла). Мінімальне остове дерево (алгоритми Прима і Краскала). Топологічне сортування графа. Потоки в сітях. Паросочетанія в дводольному графі. Задача про призначення, призначення на вузьке місце. Ігри на графах. Розфарбовування графа. Укладення графа на площині. Сильна зв'язність і двусвязность графа. Ізоморфізм графів. Гамільтонів цикл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 знаю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Знайдіть Гамільтонів і Ейлеровий цикли і поясніть, яким методом ви б це реалізували програмно________________________</w:t>
      </w:r>
    </w:p>
    <w:p>
      <w:pPr>
        <w:pStyle w:val="Normal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590550</wp:posOffset>
                </wp:positionV>
                <wp:extent cx="1714500" cy="1371600"/>
                <wp:effectExtent l="5080" t="635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4680" cy="1371600"/>
                        </a:xfrm>
                        <a:custGeom>
                          <a:avLst/>
                          <a:gdLst>
                            <a:gd name="textAreaLeft" fmla="*/ 0 w 972000"/>
                            <a:gd name="textAreaRight" fmla="*/ 972360 w 9720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2.5pt;margin-top:46.5pt;width:134.95pt;height:107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419100</wp:posOffset>
                </wp:positionV>
                <wp:extent cx="0" cy="4572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3pt" to="89.85pt,68.9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br/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60350</wp:posOffset>
                </wp:positionV>
                <wp:extent cx="914400" cy="685800"/>
                <wp:effectExtent l="5080" t="698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0.5pt;width:71.95pt;height:53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62355</wp:posOffset>
                </wp:positionV>
                <wp:extent cx="342900" cy="3429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3.65pt" to="62.95pt,110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062355</wp:posOffset>
                </wp:positionV>
                <wp:extent cx="342900" cy="3429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3.65pt" to="143.95pt,110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pt" to="62.95pt,29.4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pt" to="143.95pt,29.4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5pt" to="440.9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0</wp:posOffset>
                </wp:positionV>
                <wp:extent cx="1256665" cy="914400"/>
                <wp:effectExtent l="698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914400"/>
                        </a:xfrm>
                        <a:prstGeom prst="hexagon">
                          <a:avLst>
                            <a:gd name="adj" fmla="val 343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88pt;margin-top:11.5pt;width:98.9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8. Лексичний і синтаксичний аналіз (</w:t>
      </w:r>
      <w:r>
        <w:rPr>
          <w:i/>
          <w:iCs/>
          <w:color w:val="000000"/>
          <w:sz w:val="20"/>
          <w:szCs w:val="20"/>
          <w:lang w:val="uk-UA"/>
        </w:rPr>
        <w:t xml:space="preserve">Задача "Калькулятор". Синтаксичні діаграми. Форми </w:t>
      </w:r>
      <w:r>
        <w:rPr>
          <w:i/>
          <w:iCs/>
          <w:color w:val="000000"/>
          <w:sz w:val="20"/>
          <w:szCs w:val="20"/>
        </w:rPr>
        <w:t>Бэкуса-наура</w:t>
      </w:r>
      <w:r>
        <w:rPr>
          <w:i/>
          <w:iCs/>
          <w:color w:val="000000"/>
          <w:sz w:val="20"/>
          <w:szCs w:val="20"/>
          <w:lang w:val="uk-UA"/>
        </w:rPr>
        <w:t>. Стекова і рекурсивна модель синтаксичного розбору. Кінцеві автомати. Граматики.)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FF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6. Додаткові завдання і запинання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Перерахуйте теми, які востаннє опрацювали: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2. Назвіть коротко задачі, які розв’язали востаннє: 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Обчисліть суму числового ряду: 1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+2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+4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+...+20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= 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29:00Z</dcterms:created>
  <dc:creator>gis</dc:creator>
  <dc:description/>
  <cp:keywords/>
  <dc:language>en-US</dc:language>
  <cp:lastModifiedBy>Teacher</cp:lastModifiedBy>
  <dcterms:modified xsi:type="dcterms:W3CDTF">2006-09-15T10:29:00Z</dcterms:modified>
  <cp:revision>2</cp:revision>
  <dc:subject/>
  <dc:title>Анкета учасника зборів по підготовці до олімпіади з інформатики (2006 рік)</dc:title>
</cp:coreProperties>
</file>