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lang w:val="uk-UA"/>
        </w:rPr>
      </w:pPr>
      <w:r>
        <w:rPr>
          <w:b/>
          <w:i/>
          <w:sz w:val="36"/>
          <w:lang w:val="uk-UA"/>
        </w:rPr>
        <w:t>Критерії оцінювання робіт учасників олімпіади</w:t>
        <w:br/>
        <w:t>з інформаційних технологій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(тільки для використання журі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ИТЕРІЙ ОЦІНКИ ПРАКТИЧНОГО ЗАВД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А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Текстовий редактор (4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формлення титульної сторінки відповідає запропонованій структур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логотипу (з використанням фігу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араметри сторінки відповідають завданн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орматування тек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Формат малюн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Колонтиту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Презентація (3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а презентація відповідає запропоновані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німація на 4 слайд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Єдиний стиль оформлення презента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бличний процесор (5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а таблиці відповідає завданн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формлення таблиц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ходження прибутку і залишку, загального прибутку (формул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Умовне форматуванн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ворення діаграм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Знаходження назви товару з максимальним прибутком (формул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Д (5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табли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Створення зв’язків між таблиця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запиту для відбору дани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форми згідно прикла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ТЕСТ </w:t>
      </w:r>
      <w:r>
        <w:rPr>
          <w:sz w:val="24"/>
          <w:lang w:val="uk-UA"/>
        </w:rPr>
        <w:t xml:space="preserve">– 30 балів максимальн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lang w:val="uk-UA"/>
        </w:rPr>
        <w:t>Загальний бал:</w:t>
      </w:r>
      <w:r>
        <w:rPr>
          <w:sz w:val="24"/>
          <w:lang w:val="uk-UA"/>
        </w:rPr>
        <w:t xml:space="preserve">  2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5:00Z</dcterms:created>
  <dc:creator>Михаил</dc:creator>
  <dc:description/>
  <cp:keywords/>
  <dc:language>en-US</dc:language>
  <cp:lastModifiedBy>Пользователь Windows</cp:lastModifiedBy>
  <dcterms:modified xsi:type="dcterms:W3CDTF">2015-11-04T12:24:00Z</dcterms:modified>
  <cp:revision>5</cp:revision>
  <dc:subject/>
  <dc:title/>
</cp:coreProperties>
</file>