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firstLine="709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Завдання </w:t>
      </w:r>
    </w:p>
    <w:p>
      <w:pPr>
        <w:pStyle w:val="Heading1"/>
        <w:spacing w:lineRule="auto" w:line="204"/>
        <w:ind w:firstLine="709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ІІ етапу Всеукраїнської олімпіади з інформаційних технологій </w:t>
      </w:r>
    </w:p>
    <w:p>
      <w:pPr>
        <w:pStyle w:val="Heading1"/>
        <w:spacing w:lineRule="auto" w:line="204"/>
        <w:ind w:firstLine="709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2015-2016 н.р.</w:t>
      </w:r>
    </w:p>
    <w:p>
      <w:pPr>
        <w:pStyle w:val="Heading1"/>
        <w:spacing w:lineRule="auto" w:line="204" w:before="0" w:after="0"/>
        <w:ind w:firstLine="709"/>
        <w:contextualSpacing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Тестові завдання </w:t>
      </w:r>
    </w:p>
    <w:p>
      <w:pPr>
        <w:pStyle w:val="Normal"/>
        <w:spacing w:lineRule="auto" w:line="204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ас на виконання роботи – 1 год</w:t>
      </w:r>
    </w:p>
    <w:p>
      <w:pPr>
        <w:pStyle w:val="Normal"/>
        <w:spacing w:lineRule="auto" w:line="204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жна правильна відповідь на запитання оцінюється у 1 ба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ажіть недруковані символи в документ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декілька з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построф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інець рядк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інець абзацу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м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нак табуляції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аркований список - це список в якому...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жний абзац на початку помічається спеціальним графічним символом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жний абзац починається з нового рядк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бзаци пронумеровані за їх ієрархічною структурою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початку кожного абзацу вказано його номер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чого потрібна дефрагментація диска?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3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віряє файл на наявність помилок і автоматично їх виправляє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записує фрагментовані файли в суміжні області диск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віряє диск на наявність помилок і автоматично їх виправляє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кажіть мішані посилання на клітинку електронної таблиці в середовищі табличного процесора 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A1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D7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$B$5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C$3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кажіть, які дані за допомогою якого типу потрібно зберігати в базі дани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кажіть відповідність для всіх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екст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исло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ат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А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ж роботи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ізвище, Ім’я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елефон у форматі (код)ххх-хх-х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Г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ата народження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дреса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 основних функцій маніпулювання даними в СУБД відносяться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декілька з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вання таблиц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хист дани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шук дани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ення зв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зків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вання даних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Елемент керування, який використовується для організації множинного вибору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адний список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исок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апорець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микач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сновний засіб збереження інформації в реляційних базах даних - це...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пит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блиця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форм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іт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кажіть структурований тип даних, до якого належить файлова система операційної системи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вовимірний масив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інійн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єрархічн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ивимірний масив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ажіть дії, які належать до форматування тексту в середовищі текстового процесор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міна попередньої операції над текстом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далення тексту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піювання тексту до буфер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ташування тексту відповідно до значень вибраних параметрів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ажіть властивість потокових презентаці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декілька з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 час демонстрації можна робити позначки і примітки на зображенн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зволяється монтаж відеозображень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сі 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кти в презентації розміщуються на часовій шкал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ривалість показу не залежіть від ходу доповід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езентація є набором кадрів, які можуть змінюватися автоматично і вручну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становіть відповідність між 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ктами бази даних та їхнім використанням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кажіть відповідність для всіх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аналізу та друку даних у певному формат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збереження дани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пошуку і видалення лише необхідних дани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полегшення перегляду, додавання і зміни даних у таблицях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А)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іт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форм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пит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Г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аблиця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чого потрібен тип файлу?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3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, яким ПЗ відкривається файл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 структуру даних у файл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ковий суфікс, відокремлений від імені файлу крапкою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того щоб показати зміну величини в часі на діаграмі, доцільно використовувати...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3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ругову діаграму</w:t>
      </w:r>
    </w:p>
    <w:p>
      <w:pPr>
        <w:pStyle w:val="Normal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афік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овпчикову діаграму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ажіть, як називається комплекс технічних засобів, необхідних для функціонування інформаційної системи.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паратне забезпечення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грамне забезпечення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йна технологія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нформаційна система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кажіть стилі накреслення символів, що використані у реченні: 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  <w:lang w:val="uk-UA"/>
        </w:rPr>
        <w:t>Я знаю інформати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вичайний, підкреслен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півжирний, підкреслен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креслений, курсив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півжирний, курсив, підкреслений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становіть відповідність між форматом клітинок електронної таблиці та виглядом даних у клітинці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кажіть відповідність для всіх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368,72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 / 4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8,2Е-18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3.12.2010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20%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) дат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7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13:12:55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А)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ас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Б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числов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)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ат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Г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екстов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)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робов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Е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)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сотковий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Є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експоненціальний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о функцій операційної системи відносяться ...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декілька з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вання файловою системою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текстових документів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пуск прикладних програм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ерування ресурсами системи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вірка диска на віруси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кажіть формули за допомогою яких можна обчислити суму значень діапазону клітинок 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B2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B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середовищі табличного процесор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декілька з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=SUM (B2;B4)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=SUM (B2+B4)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=SUM (B2:B4)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=SUM (B2,B4)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uk-UA"/>
        </w:rPr>
        <w:t>=B2 + B3 + B4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числіть та вкажіть значення функції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F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2&gt;1; 10–5; 20/2)?  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) 4 </w:t>
      </w:r>
    </w:p>
    <w:p>
      <w:pPr>
        <w:pStyle w:val="Style15"/>
        <w:tabs>
          <w:tab w:val="clear" w:pos="720"/>
          <w:tab w:val="left" w:pos="900" w:leader="none"/>
        </w:tabs>
        <w:spacing w:before="0" w:after="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) 10 </w:t>
      </w:r>
    </w:p>
    <w:p>
      <w:pPr>
        <w:pStyle w:val="Style15"/>
        <w:tabs>
          <w:tab w:val="clear" w:pos="720"/>
          <w:tab w:val="left" w:pos="900" w:leader="none"/>
        </w:tabs>
        <w:spacing w:before="0" w:after="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) 20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) 5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кажіть об</w:t>
      </w:r>
      <w:r>
        <w:rPr>
          <w:rFonts w:cs="Times New Roman" w:ascii="Times New Roman" w:hAnsi="Times New Roman"/>
          <w:sz w:val="28"/>
          <w:szCs w:val="28"/>
          <w:lang w:val="uk-UA"/>
        </w:rPr>
        <w:t>'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кт текстового документу, який має такі параметри: розмір полів, орієнтація, розмір паперу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шрифт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бзац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орінка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исок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кажіть засоби які використовуються для отримання графічних цифрових зображень 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декілька з 5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анер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цифрова фотокамера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афічний планшет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интер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нітор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ажіть вигляд формули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$B3+C$3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сля її копіювання з клітинки </w:t>
      </w:r>
      <w:r>
        <w:rPr>
          <w:rFonts w:cs="Times New Roman" w:ascii="Times New Roman" w:hAnsi="Times New Roman"/>
          <w:sz w:val="28"/>
          <w:szCs w:val="28"/>
          <w:lang w:val="uk-UA"/>
        </w:rPr>
        <w:t>D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клітин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D4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середовищі електронної таблиці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$B3 + D$3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$B3 + D$4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$B4 + C$3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$B4 + D$3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кажіть  призначення запитів в СУБД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4 варіантів відповідей: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втоматичне виконання груп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бір та опрацювання даних бази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ведення даних та їх перегляд</w:t>
      </w:r>
    </w:p>
    <w:p>
      <w:pPr>
        <w:pStyle w:val="Normal"/>
        <w:widowControl w:val="false"/>
        <w:autoSpaceDE w:val="false"/>
        <w:spacing w:lineRule="auto" w:line="204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ведення опрацьованих даних бази на принтер</w:t>
      </w:r>
    </w:p>
    <w:p>
      <w:pPr>
        <w:pStyle w:val="Normal"/>
        <w:widowControl w:val="false"/>
        <w:autoSpaceDE w:val="false"/>
        <w:spacing w:lineRule="auto" w:line="204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становіть зв’язки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/>
      </w:pPr>
      <w:r>
        <w:rPr/>
        <w:t>Вкажіть відповідність для всіх 8 варіантів відповідей:</w:t>
      </w:r>
    </w:p>
    <w:tbl>
      <w:tblPr>
        <w:tblW w:w="10121" w:type="dxa"/>
        <w:jc w:val="left"/>
        <w:tblInd w:w="621" w:type="dxa"/>
        <w:tblLayout w:type="fixed"/>
        <w:tblCellMar>
          <w:top w:w="75" w:type="dxa"/>
          <w:left w:w="225" w:type="dxa"/>
          <w:bottom w:w="75" w:type="dxa"/>
          <w:right w:w="75" w:type="dxa"/>
        </w:tblCellMar>
      </w:tblPr>
      <w:tblGrid>
        <w:gridCol w:w="4931"/>
        <w:gridCol w:w="1164"/>
        <w:gridCol w:w="1701"/>
        <w:gridCol w:w="2325"/>
      </w:tblGrid>
      <w:tr>
        <w:trPr>
          <w:tblHeader w:val="true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) Один до од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Б) Один до багатьо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</w:tcMar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) Багато до багатьох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Депутат належить до парт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Країна входить до міжнародної організац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Депутат підтримує законопрое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Депутат є головою комітету парламен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Президент призначає губерна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Президент вносить законопроект на розгляд парламен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Президент керує країно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04" w:before="0" w:after="0"/>
              <w:ind w:left="357" w:hanging="357"/>
              <w:rPr>
                <w:rFonts w:ascii="Roboto;Times New Roman" w:hAnsi="Roboto;Times New Roman" w:cs="Roboto;Times New Roman"/>
                <w:sz w:val="24"/>
                <w:szCs w:val="24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  <w:lang w:val="uk-UA" w:eastAsia="uk-UA"/>
              </w:rPr>
              <w:t>Громадянин є президент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04" w:before="0" w:after="0"/>
        <w:jc w:val="center"/>
        <w:rPr>
          <w:rFonts w:cs="Times New Roman CYR"/>
          <w:sz w:val="24"/>
          <w:szCs w:val="24"/>
          <w:lang w:val="uk-UA"/>
        </w:rPr>
      </w:pPr>
      <w:r>
        <w:rPr>
          <w:rFonts w:cs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04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текстовому документі вміщено 5216 порожніх рядків, створених за допомогою клавіші Enter. Скільки рядків буде в документі після виконання заміни ^p на ^p^p (Замінити все) при встановленому на початку документу курсорі? Введіть відповідь у вигляді числа.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Напишіть правильну відповідь:</w:t>
      </w:r>
    </w:p>
    <w:p>
      <w:pPr>
        <w:pStyle w:val="Normal"/>
        <w:shd w:fill="FFFFFF" w:val="clear"/>
        <w:spacing w:lineRule="auto" w:line="204" w:before="0" w:after="0"/>
        <w:ind w:left="360" w:right="849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клітинках B1:K1, а також у клітинках А2:А11 введено числа від 1 до 10. Яку формулу слід ввести в клітинку В2, щоб після її копіювання в діапазон В2:K11 у ньому утворилася таблиця множення (на перетині стовпця й рядка має відображатися число, що є добутком чисел з перших клітинок цього стовпця й рядка)? Введіть формулу без знака "=" на початку. *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Напишіть правильну відповідь:</w:t>
      </w:r>
    </w:p>
    <w:p>
      <w:pPr>
        <w:pStyle w:val="Normal"/>
        <w:shd w:fill="FFFFFF" w:val="clear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04" w:before="0" w:after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 слайд електронної презентації поміщено дві автофігури "Овал" одна під одною. До першої (розміщеної у верхній половині) спочатку застосовано ефект виходу «Спадання за край» ("Виліт") з рухом праворуч, а потім шлях переміщення вгору з повторенням до кінця слайду та автовідтворенням. До другої - ті самі анімаційні ефекти, але в протилежному порядку. Усі ефекти на слайді налаштовано на відтворення разом з попереднім та однакову швидкість. Що побачить на екрані користувач, якщо запустить показ презентації? 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Виберіть одну з 7 варіантів відповід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Верхній овал рухатиметься по прямій траєкторії вгору, нижній - по прямій траєкторії правору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Верхній овал рухатиметься по прямій траєкторії праворуч, нижній коливатиметься вертикально (рухатиметься знизу догори і навпак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Верхній овал коливатиметься вертикально (рухатиметься знизу догори і навпаки), нижній рухатиметься по прямій траєкторії правору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Обидва овали рухатимуться за синусоїдою (хвилькою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Верхній овал рухатиметься за синусоїдою (хвилькою), нижній - по прямій траєкторії правору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Верхній овал коливатиметься вертикально (рухатиметься знизу догори і навпаки), нижній рухатиметься за синусоїдою (хвилькою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04" w:before="0" w:after="0"/>
        <w:jc w:val="both"/>
        <w:rPr>
          <w:rFonts w:ascii="Times New Roman CYR" w:hAnsi="Times New Roman CYR" w:cs="Times New Roman CYR"/>
          <w:sz w:val="26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8"/>
          <w:lang w:val="uk-UA"/>
        </w:rPr>
        <w:t>Верхній овал рухатиметься по прямій траєкторії вгору, нижній - за синусоїдою (хвилькою).</w:t>
      </w:r>
    </w:p>
    <w:p>
      <w:pPr>
        <w:pStyle w:val="Normal"/>
        <w:shd w:fill="FFFFFF" w:val="clear"/>
        <w:spacing w:lineRule="auto" w:line="204" w:before="0" w:after="0"/>
        <w:ind w:left="72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04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Роздрукований малюнок має квадратний розмір, довжина сторони – 38,1 см. Який об’єм займає малюнок (у байтах), якщо роздільна здатність друкувального пристрою 75 dpi, а глибина кольору малюнка 24 біти. 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Напишіть правильну відповідь: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04" w:before="0" w:after="0"/>
        <w:ind w:left="714" w:hanging="35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ереведіть двійкове число 11110100111011 в четвіркову та шіснадцяткову системи числення.</w:t>
      </w:r>
    </w:p>
    <w:p>
      <w:pPr>
        <w:pStyle w:val="Normal"/>
        <w:widowControl w:val="false"/>
        <w:autoSpaceDE w:val="false"/>
        <w:spacing w:lineRule="auto" w:line="204" w:before="0" w:after="0"/>
        <w:ind w:left="360" w:hanging="0"/>
        <w:rPr>
          <w:rFonts w:ascii="Times New Roman CYR" w:hAnsi="Times New Roman CYR" w:cs="Times New Roman CYR"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Напишіть правильну відповідь: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30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41:00Z</dcterms:created>
  <dc:creator>Admin</dc:creator>
  <dc:description/>
  <cp:keywords/>
  <dc:language>en-US</dc:language>
  <cp:lastModifiedBy>Пользователь Windows</cp:lastModifiedBy>
  <dcterms:modified xsi:type="dcterms:W3CDTF">2015-11-09T07:10:00Z</dcterms:modified>
  <cp:revision>7</cp:revision>
  <dc:subject/>
  <dc:title/>
</cp:coreProperties>
</file>