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</w:tblGrid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</w:t>
      </w:r>
    </w:p>
    <w:p>
      <w:p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ідповідей на тестові завдання ІІ етапу Всеукраїнської олімпіади з інформаційних технологій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sz w:val="24"/>
          <w:szCs w:val="24"/>
        </w:rPr>
        <w:t>(07 листопада 2015 р.)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Прізвище, ім’я, по-батькові учасника __________________________________________ 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Повна назва навчального закладу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0</wp:posOffset>
                </wp:positionH>
                <wp:positionV relativeFrom="paragraph">
                  <wp:posOffset>17399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13.7pt" to="534.95pt,13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"/>
        <w:gridCol w:w="558"/>
        <w:gridCol w:w="558"/>
        <w:gridCol w:w="558"/>
      </w:tblGrid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Інструкція</w:t>
      </w:r>
      <w:r>
        <w:rPr>
          <w:b/>
          <w:sz w:val="24"/>
          <w:szCs w:val="24"/>
        </w:rPr>
        <w:t>: якщо Вам пропонуються варіанти, то в поле вносяться номер(и) правильних на Вашу думку відповідей,  а в тому випадку, коли варіантів не пропонується – сама відповідь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07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итання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іант(и) відповіді на питання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0:00Z</dcterms:created>
  <dc:creator>Admin</dc:creator>
  <dc:description/>
  <dc:language>en-US</dc:language>
  <cp:lastModifiedBy>Пользователь Windows</cp:lastModifiedBy>
  <dcterms:modified xsi:type="dcterms:W3CDTF">2015-11-02T15:10:00Z</dcterms:modified>
  <cp:revision>2</cp:revision>
  <dc:subject/>
  <dc:title/>
</cp:coreProperties>
</file>