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Олімпіада з ІТ. ІІІ етап - тестування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ізвище та ім’я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uk-UA"/>
        </w:rPr>
        <w:t>Населений пункт, навчальний заклад, клас_______________________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1. (6 балів)</w:t>
      </w:r>
      <w:r>
        <w:rPr>
          <w:rFonts w:cs="Arial" w:ascii="Arial" w:hAnsi="Arial"/>
          <w:sz w:val="22"/>
          <w:szCs w:val="22"/>
          <w:lang w:val="uk-UA"/>
        </w:rPr>
        <w:t xml:space="preserve"> В алфавіті племені Мамба є всього 3 літери: а, б, м, які у текстах мамбійською мовою трапляються з такою частотою: а - 60 %, б - 10 %, м - 30 %. Запропонуйте найекономніше комп'ютерне кодування мамбійського алфавіту. Тобто таке, що даватиме змогу зберігати мамбійські тексти за допомогою найменшої кількості бітів у середньому. </w:t>
        <w:br/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  <w:lang w:val="uk-UA"/>
        </w:rPr>
        <w:t>Виберіть у кожному рядку одне значення. Задача має 2 правильних розв'яз</w:t>
      </w:r>
      <w:r>
        <w:rPr/>
        <w:t>ки, вкажіть один із них.</w:t>
      </w:r>
    </w:p>
    <w:tbl>
      <w:tblPr>
        <w:tblW w:w="4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645"/>
        <w:gridCol w:w="645"/>
        <w:gridCol w:w="645"/>
        <w:gridCol w:w="645"/>
        <w:gridCol w:w="645"/>
      </w:tblGrid>
      <w:tr>
        <w:trPr>
          <w:tblHeader w:val="true"/>
        </w:trPr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628052509" r:id="rId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25863938" r:id="rId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563412002" r:id="rId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98112708" r:id="rId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32380828" r:id="rId10"/>
              </w:objec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84239581" r:id="rId1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557312411" r:id="rId1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65463165" r:id="rId1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52166154" r:id="rId1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988054584" r:id="rId20"/>
              </w:objec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07027581" r:id="rId22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734729125" r:id="rId24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358517620" r:id="rId26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65644906" r:id="rId28"/>
              </w:objec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621265014" r:id="rId30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2. (8 балів) </w:t>
      </w:r>
      <w:r>
        <w:rPr>
          <w:rFonts w:cs="Arial" w:ascii="Arial" w:hAnsi="Arial"/>
          <w:sz w:val="22"/>
          <w:szCs w:val="22"/>
          <w:lang w:val="uk-UA"/>
        </w:rPr>
        <w:t xml:space="preserve">У поїзді 12 вагонів. У кожному з них - 9 купе, а в кожному купе - 4 місця. Якої найменшої кількості бітів достатньо для збереження інформації про те, в якому вагоні, купе та на якому місці розмістився пасажир? </w:t>
        <w:br/>
      </w:r>
      <w:r>
        <w:rPr>
          <w:rFonts w:cs="Arial" w:ascii="Arial" w:hAnsi="Arial"/>
          <w:sz w:val="22"/>
          <w:szCs w:val="22"/>
          <w:lang w:val="uk-UA"/>
        </w:rPr>
        <w:object w:dxaOrig="10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.25pt;height:18pt" filled="f" o:ole="">
            <v:imagedata r:id="rId33" o:title=""/>
          </v:shape>
          <o:OLEObject Type="Embed" ProgID="" ShapeID="ole_rId32" DrawAspect="Content" ObjectID="_1471611365" r:id="rId32"/>
        </w:objec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2"/>
          <w:szCs w:val="22"/>
          <w:lang w:val="uk-UA"/>
        </w:rPr>
        <w:t>3. (8 балів)</w:t>
      </w:r>
      <w:r>
        <w:rPr>
          <w:rFonts w:cs="Arial" w:ascii="Arial" w:hAnsi="Arial"/>
          <w:sz w:val="22"/>
          <w:szCs w:val="22"/>
          <w:lang w:val="uk-UA"/>
        </w:rPr>
        <w:t xml:space="preserve"> Якою є довжина діагоналі монітора в дюймах, якщо його роздільна здатність становить 80 ppi, довжини сторін співвідносяться як 3:4, а растрове повноекранне зображення з глибиною кольору 32 біти записане у файлі bmp-формату, що має обсяг 4 915 200 байтів?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object w:dxaOrig="10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25pt;height:18pt" filled="f" o:ole="">
            <v:imagedata r:id="rId35" o:title=""/>
          </v:shape>
          <o:OLEObject Type="Embed" ProgID="" ShapeID="ole_rId34" DrawAspect="Content" ObjectID="_1629172867" r:id="rId34"/>
        </w:objec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4 (8 балів) </w:t>
      </w:r>
      <w:r>
        <w:rPr>
          <w:rFonts w:cs="Arial" w:ascii="Arial" w:hAnsi="Arial"/>
          <w:sz w:val="22"/>
          <w:szCs w:val="22"/>
          <w:lang w:val="uk-UA"/>
        </w:rPr>
        <w:t>Розв'яжіть колірні рівняння, що описують змішування випромінюваних кольорів. Знак "+" означає, що джерело світла увімкнули, знак "-" - що вимкнули.</w:t>
        <w:br/>
        <w:t>Виберіть у кожному рядку один варіант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382"/>
        <w:gridCol w:w="1382"/>
        <w:gridCol w:w="1382"/>
        <w:gridCol w:w="1382"/>
      </w:tblGrid>
      <w:tr>
        <w:trPr>
          <w:tblHeader w:val="true"/>
        </w:trPr>
        <w:tc>
          <w:tcPr>
            <w:tcW w:w="38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рпуров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акит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ий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ий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ий - ? = блакит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789934503" r:id="rId3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146601257" r:id="rId38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706634830" r:id="rId40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44508948" r:id="rId42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? - синій = червон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400172520" r:id="rId4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329556893" r:id="rId4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341889379" r:id="rId48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014762363" r:id="rId50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ий + зелений = ?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143805006" r:id="rId52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598281139" r:id="rId5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488023913" r:id="rId56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717366722" r:id="rId58"/>
              </w:objec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рпуровий + жовтий + ? = біли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551482863" r:id="rId60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137395690" r:id="rId62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61970202" r:id="rId64"/>
              </w:objec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58965551" r:id="rId66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5. (5 балів)</w:t>
      </w:r>
      <w:r>
        <w:rPr>
          <w:rFonts w:cs="Arial" w:ascii="Arial" w:hAnsi="Arial"/>
          <w:sz w:val="22"/>
          <w:szCs w:val="22"/>
          <w:lang w:val="uk-UA"/>
        </w:rPr>
        <w:t xml:space="preserve"> Документ з 4 сторінок у MS Word має 2 розділи. Якою може бути нумерація сторінок? </w:t>
        <w:br/>
        <w:t>Вкажіть всі можливі способи нумерації</w:t>
      </w:r>
    </w:p>
    <w:p>
      <w:pPr>
        <w:pStyle w:val="Normal"/>
        <w:shd w:fill="FFFFFF" w:val="clear"/>
        <w:spacing w:lineRule="atLeast" w:line="312"/>
        <w:rPr/>
      </w:pPr>
      <w:r>
        <w:rPr>
          <w:rFonts w:cs="Arial" w:ascii="Arial" w:hAnsi="Arial"/>
          <w:sz w:val="22"/>
          <w:szCs w:val="22"/>
          <w:lang w:val="uk-UA"/>
        </w:rPr>
        <w:t xml:space="preserve">а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67116100" r:id="rId68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2,3,5                    б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262030655" r:id="rId70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3,4,6                  в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898469129" r:id="rId72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2,5,6           г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425477401" r:id="rId74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1,3,4,5                        д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54274615" r:id="rId76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5,6,2,3                    е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36906284" r:id="rId78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 xml:space="preserve">5,6,3,2                  є) </w:t>
      </w:r>
      <w:r>
        <w:rPr>
          <w:rFonts w:cs="Arial" w:ascii="Arial" w:hAnsi="Arial"/>
          <w:sz w:val="22"/>
          <w:szCs w:val="22"/>
          <w:lang w:val="uk-UA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531469904" r:id="rId80"/>
        </w:object>
      </w:r>
      <w:r>
        <w:rPr>
          <w:rStyle w:val="Appleconvertedspace"/>
          <w:rFonts w:cs="Arial" w:ascii="Arial" w:hAnsi="Arial"/>
          <w:sz w:val="22"/>
          <w:szCs w:val="22"/>
          <w:lang w:val="uk-UA"/>
        </w:rPr>
        <w:t> </w:t>
      </w:r>
      <w:r>
        <w:rPr>
          <w:rFonts w:cs="Arial" w:ascii="Arial" w:hAnsi="Arial"/>
          <w:sz w:val="22"/>
          <w:szCs w:val="22"/>
          <w:lang w:val="uk-UA"/>
        </w:rPr>
        <w:t>B,C,1,2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6. (8 балів) </w:t>
      </w:r>
      <w:r>
        <w:rPr>
          <w:rFonts w:cs="Arial" w:ascii="Arial" w:hAnsi="Arial"/>
          <w:sz w:val="22"/>
          <w:szCs w:val="22"/>
          <w:lang w:val="uk-UA"/>
        </w:rPr>
        <w:t>Вкажіть тип діаграми, що найбільше підходить для відображення тих чи інших даних.</w:t>
        <w:br/>
        <w:t>Виберіть у кожному рядку один варіант</w:t>
        <w:b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311"/>
        <w:gridCol w:w="1311"/>
        <w:gridCol w:w="1311"/>
        <w:gridCol w:w="1312"/>
      </w:tblGrid>
      <w:tr>
        <w:trPr>
          <w:tblHeader w:val="true"/>
        </w:trPr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гов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стограм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ік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чкова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ввідношення зросту та ваги кожного зі 100 люде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457480355" r:id="rId82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63213131" r:id="rId84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67058683" r:id="rId86"/>
              </w:objec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735164970" r:id="rId88"/>
              </w:objec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тки людей низького, середнього та високого зросту у певній групі людей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001164415" r:id="rId90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546935341" r:id="rId92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512752363" r:id="rId94"/>
              </w:objec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421017377" r:id="rId96"/>
              </w:objec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ості людей низького, середнього та високого зрост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963693855" r:id="rId98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1222101057" r:id="rId100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952317284" r:id="rId102"/>
              </w:objec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29553389" r:id="rId104"/>
              </w:objec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тижневі змінення ваги людини протягом 10 рокі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771654435" r:id="rId106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739174752" r:id="rId108"/>
              </w:objec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204013264" r:id="rId110"/>
              </w:objec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246295205" r:id="rId112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7. (7 балів)</w:t>
      </w:r>
      <w:r>
        <w:rPr>
          <w:rFonts w:cs="Arial" w:ascii="Arial" w:hAnsi="Arial"/>
          <w:sz w:val="22"/>
          <w:szCs w:val="22"/>
          <w:lang w:val="uk-UA"/>
        </w:rPr>
        <w:t xml:space="preserve"> У якій клітинці містилася формула =C$4+$B1, якщо після копіювання у клітинку AA7 вона набула вигляду =AB$4+$B5?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object w:dxaOrig="106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.25pt;height:18pt" filled="f" o:ole="">
            <v:imagedata r:id="rId115" o:title=""/>
          </v:shape>
          <o:OLEObject Type="Embed" ProgID="" ShapeID="ole_rId114" DrawAspect="Content" ObjectID="_368248314" r:id="rId114"/>
        </w:objec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 xml:space="preserve">8. (10 балів) </w:t>
      </w:r>
      <w:r>
        <w:rPr>
          <w:rFonts w:cs="Arial" w:ascii="Arial" w:hAnsi="Arial"/>
          <w:sz w:val="22"/>
          <w:szCs w:val="22"/>
          <w:lang w:val="uk-UA"/>
        </w:rPr>
        <w:t xml:space="preserve">Вкажіть множинності зв'язків між сутностями.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Виберіть у кожному рядку один варіант</w:t>
        <w:br/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440"/>
        <w:gridCol w:w="1440"/>
        <w:gridCol w:w="1440"/>
      </w:tblGrid>
      <w:tr>
        <w:trPr>
          <w:tblHeader w:val="true"/>
        </w:trPr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-до-одного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-до-багатьох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-до-багатьох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має батьк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8079373" r:id="rId116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187350817" r:id="rId118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289074127" r:id="rId120"/>
              </w:objec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має па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93194793" r:id="rId122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095950450" r:id="rId124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621177448" r:id="rId126"/>
              </w:objec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місті живуть лю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374561314" r:id="rId128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04107987" r:id="rId130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345958517" r:id="rId132"/>
              </w:objec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ень є людино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828659440" r:id="rId134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183885569" r:id="rId136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2067771081" r:id="rId138"/>
              </w:objec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bottom w:val="single" w:sz="6" w:space="0" w:color="D3D8D3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прочитала книж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917996783" r:id="rId140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  <w:right w:val="single" w:sz="6" w:space="0" w:color="000000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804028433" r:id="rId142"/>
              </w:objec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D3D8D3"/>
            </w:tcBorders>
            <w:tcMar>
              <w:right w:w="2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25818417" r:id="rId144"/>
              </w:objec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14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Zavadsky.at.u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srequiredasterisk">
    <w:name w:val="ss-required-asteris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header" Target="header1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<Relationship Id="rId15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2:45:00Z</dcterms:created>
  <dc:creator>IHOR</dc:creator>
  <dc:description/>
  <cp:keywords/>
  <dc:language>en-US</dc:language>
  <cp:lastModifiedBy>Студент</cp:lastModifiedBy>
  <cp:lastPrinted>2012-02-12T09:35:00Z</cp:lastPrinted>
  <dcterms:modified xsi:type="dcterms:W3CDTF">2012-02-12T08:00:00Z</dcterms:modified>
  <cp:revision>8</cp:revision>
  <dc:subject/>
  <dc:title>Олімпіада з ІТ</dc:title>
</cp:coreProperties>
</file>