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лімпіада з ІТ. ІІІ етап - тестування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Прізвище та ім’я_____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  <w:lang w:val="uk-UA"/>
        </w:rPr>
        <w:t>Населений пункт, навчальний заклад, клас_______________________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1. (6 балів)</w:t>
      </w:r>
      <w:r>
        <w:rPr>
          <w:rFonts w:cs="Arial" w:ascii="Arial" w:hAnsi="Arial"/>
          <w:sz w:val="22"/>
          <w:szCs w:val="22"/>
          <w:lang w:val="uk-UA"/>
        </w:rPr>
        <w:t xml:space="preserve"> В алфавіті племені Мамба є всього 3 літери: а, б, м, які у текстах мамбійською мовою трапляються з такою частотою: а - 60 %, б - 10 %, м - 30 %. Запропонуйте найекономніше комп'ютерне кодування мамбійського алфавіту. Тобто таке, що даватиме змогу зберігати мамбійські тексти за допомогою найменшої кількості бітів у середньому. </w:t>
        <w:br/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  <w:lang w:val="uk-UA"/>
        </w:rPr>
        <w:t>Виберіть у кожному рядку одне значення. Задача має 2 правильних розв'яз</w:t>
      </w:r>
      <w:r>
        <w:rPr/>
        <w:t>ки, вкажіть один із них.</w:t>
      </w:r>
    </w:p>
    <w:tbl>
      <w:tblPr>
        <w:tblW w:w="4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645"/>
        <w:gridCol w:w="645"/>
        <w:gridCol w:w="645"/>
        <w:gridCol w:w="645"/>
        <w:gridCol w:w="645"/>
      </w:tblGrid>
      <w:tr>
        <w:trPr>
          <w:tblHeader w:val="true"/>
        </w:trPr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222586818" r:id="rId2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219797248" r:id="rId4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149280456" r:id="rId6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279224214" r:id="rId8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065312462" r:id="rId10"/>
              </w:objec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972644648" r:id="rId12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300103018" r:id="rId14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159656769" r:id="rId16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2066309428" r:id="rId18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761387993" r:id="rId20"/>
              </w:objec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bottom w:val="single" w:sz="6" w:space="0" w:color="D3D8D3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226830299" r:id="rId22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2000430598" r:id="rId24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429658935" r:id="rId26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700131439" r:id="rId28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500198053" r:id="rId30"/>
              </w:objec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2. (8 балів) </w:t>
      </w:r>
      <w:r>
        <w:rPr>
          <w:rFonts w:cs="Arial" w:ascii="Arial" w:hAnsi="Arial"/>
          <w:sz w:val="22"/>
          <w:szCs w:val="22"/>
          <w:lang w:val="uk-UA"/>
        </w:rPr>
        <w:t xml:space="preserve">У поїзді 12 вагонів. У кожному з них - 9 купе, а в кожному купе - 4 місця. Якої найменшої кількості бітів достатньо для збереження інформації про те, в якому вагоні, купе та на якому місці розмістився пасажир? </w:t>
        <w:br/>
      </w:r>
      <w:r>
        <w:rPr>
          <w:rFonts w:cs="Arial" w:ascii="Arial" w:hAnsi="Arial"/>
          <w:sz w:val="22"/>
          <w:szCs w:val="22"/>
          <w:lang w:val="uk-UA"/>
        </w:rPr>
        <w:object w:dxaOrig="106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.25pt;height:18pt" filled="f" o:ole="">
            <v:imagedata r:id="rId33" o:title=""/>
          </v:shape>
          <o:OLEObject Type="Embed" ProgID="" ShapeID="ole_rId32" DrawAspect="Content" ObjectID="_328691376" r:id="rId32"/>
        </w:objec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2"/>
          <w:szCs w:val="22"/>
          <w:lang w:val="uk-UA"/>
        </w:rPr>
        <w:t>3. (8 балів)</w:t>
      </w:r>
      <w:r>
        <w:rPr>
          <w:rFonts w:cs="Arial" w:ascii="Arial" w:hAnsi="Arial"/>
          <w:sz w:val="22"/>
          <w:szCs w:val="22"/>
          <w:lang w:val="uk-UA"/>
        </w:rPr>
        <w:t xml:space="preserve"> Якою є довжина діагоналі монітора в дюймах, якщо його роздільна здатність становить 80 ppi, довжини сторін співвідносяться як 3:4, а растрове повноекранне зображення з глибиною кольору 32 біти записане у файлі bmp-формату, що має обсяг 4 915 200 байтів?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object w:dxaOrig="106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25pt;height:18pt" filled="f" o:ole="">
            <v:imagedata r:id="rId35" o:title=""/>
          </v:shape>
          <o:OLEObject Type="Embed" ProgID="" ShapeID="ole_rId34" DrawAspect="Content" ObjectID="_1174412136" r:id="rId34"/>
        </w:objec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4 (8 балів) </w:t>
      </w:r>
      <w:r>
        <w:rPr>
          <w:rFonts w:cs="Arial" w:ascii="Arial" w:hAnsi="Arial"/>
          <w:sz w:val="22"/>
          <w:szCs w:val="22"/>
          <w:lang w:val="uk-UA"/>
        </w:rPr>
        <w:t>Розв'яжіть колірні рівняння, що описують змішування випромінюваних кольорів. Знак "+" означає, що джерело світла увімкнули, знак "-" - що вимкнули.</w:t>
        <w:br/>
        <w:t>Виберіть у кожному рядку один варіант</w:t>
        <w:b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382"/>
        <w:gridCol w:w="1382"/>
        <w:gridCol w:w="1382"/>
        <w:gridCol w:w="1382"/>
      </w:tblGrid>
      <w:tr>
        <w:trPr>
          <w:tblHeader w:val="true"/>
        </w:trPr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рпуровий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акитний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оний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ий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ий - ? = блакитн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518963324" r:id="rId36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520808448" r:id="rId38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237306020" r:id="rId40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571482784" r:id="rId42"/>
              </w:objec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? - синій = червон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872430767" r:id="rId44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320760532" r:id="rId46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948952921" r:id="rId48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345003357" r:id="rId50"/>
              </w:objec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оний + зелений = ?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763913484" r:id="rId52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355311817" r:id="rId54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229125636" r:id="rId56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072693726" r:id="rId58"/>
              </w:objec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D3D8D3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рпуровий + жовтий + ? = біл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707856509" r:id="rId60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491967865" r:id="rId62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803906977" r:id="rId64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644700417" r:id="rId66"/>
              </w:objec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5. (5 балів)</w:t>
      </w:r>
      <w:r>
        <w:rPr>
          <w:rFonts w:cs="Arial" w:ascii="Arial" w:hAnsi="Arial"/>
          <w:sz w:val="22"/>
          <w:szCs w:val="22"/>
          <w:lang w:val="uk-UA"/>
        </w:rPr>
        <w:t xml:space="preserve"> Документ з 4 сторінок у MS Word має 2 розділи. Якою може бути нумерація сторінок? </w:t>
        <w:br/>
        <w:t>Вкажіть всі можливі способи нумерації</w:t>
      </w:r>
    </w:p>
    <w:p>
      <w:pPr>
        <w:pStyle w:val="Normal"/>
        <w:shd w:fill="FFFFFF" w:val="clear"/>
        <w:spacing w:lineRule="atLeast" w:line="312"/>
        <w:rPr/>
      </w:pPr>
      <w:r>
        <w:rPr>
          <w:rFonts w:cs="Arial" w:ascii="Arial" w:hAnsi="Arial"/>
          <w:sz w:val="22"/>
          <w:szCs w:val="22"/>
          <w:lang w:val="uk-UA"/>
        </w:rPr>
        <w:t xml:space="preserve">а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032444549" r:id="rId68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1,2,3,5                    б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773207062" r:id="rId70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1,3,4,6                  в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314630285" r:id="rId72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1,2,5,6           г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430969651" r:id="rId74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1,3,4,5                        д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605002722" r:id="rId76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5,6,2,3                    е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409700002" r:id="rId78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5,6,3,2                  є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636439488" r:id="rId80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>B,C,1,2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6. (8 балів) </w:t>
      </w:r>
      <w:r>
        <w:rPr>
          <w:rFonts w:cs="Arial" w:ascii="Arial" w:hAnsi="Arial"/>
          <w:sz w:val="22"/>
          <w:szCs w:val="22"/>
          <w:lang w:val="uk-UA"/>
        </w:rPr>
        <w:t>Вкажіть тип діаграми, що найбільше підходить для відображення тих чи інших даних.</w:t>
        <w:br/>
        <w:t>Виберіть у кожному рядку один варіант</w:t>
        <w:b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311"/>
        <w:gridCol w:w="1311"/>
        <w:gridCol w:w="1311"/>
        <w:gridCol w:w="1312"/>
      </w:tblGrid>
      <w:tr>
        <w:trPr>
          <w:tblHeader w:val="true"/>
        </w:trPr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гова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стограма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фік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чков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іввідношення зросту та ваги кожного зі 100 людей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848113787" r:id="rId82"/>
              </w:objec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952667486" r:id="rId84"/>
              </w:objec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350284763" r:id="rId86"/>
              </w:objec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985371919" r:id="rId88"/>
              </w:objec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ки людей низького, середнього та високого зросту у певній групі людей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769749862" r:id="rId90"/>
              </w:objec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735385634" r:id="rId92"/>
              </w:objec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14467145" r:id="rId94"/>
              </w:objec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686938760" r:id="rId96"/>
              </w:objec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ості людей низького, середнього та високого зросту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462898248" r:id="rId98"/>
              </w:objec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666855949" r:id="rId100"/>
              </w:objec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267986310" r:id="rId102"/>
              </w:objec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011082730" r:id="rId104"/>
              </w:objec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6" w:space="0" w:color="D3D8D3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тижневі змінення ваги людини протягом 10 років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2031013792" r:id="rId106"/>
              </w:objec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578736291" r:id="rId108"/>
              </w:objec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742790190" r:id="rId110"/>
              </w:objec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327750635" r:id="rId112"/>
              </w:objec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7. (7 балів)</w:t>
      </w:r>
      <w:r>
        <w:rPr>
          <w:rFonts w:cs="Arial" w:ascii="Arial" w:hAnsi="Arial"/>
          <w:sz w:val="22"/>
          <w:szCs w:val="22"/>
          <w:lang w:val="uk-UA"/>
        </w:rPr>
        <w:t xml:space="preserve"> У якій клітинці містилася формула =C$4+$B1, якщо після копіювання у клітинку AA7 вона набула вигляду =AB$4+$B5? 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object w:dxaOrig="106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.25pt;height:18pt" filled="f" o:ole="">
            <v:imagedata r:id="rId115" o:title=""/>
          </v:shape>
          <o:OLEObject Type="Embed" ProgID="" ShapeID="ole_rId114" DrawAspect="Content" ObjectID="_1834097713" r:id="rId114"/>
        </w:objec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8. (10 балів) </w:t>
      </w:r>
      <w:r>
        <w:rPr>
          <w:rFonts w:cs="Arial" w:ascii="Arial" w:hAnsi="Arial"/>
          <w:sz w:val="22"/>
          <w:szCs w:val="22"/>
          <w:lang w:val="uk-UA"/>
        </w:rPr>
        <w:t xml:space="preserve">Вкажіть множинності зв'язків між сутностями. 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иберіть у кожному рядку один варіант</w:t>
        <w:br/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40"/>
        <w:gridCol w:w="1440"/>
        <w:gridCol w:w="1440"/>
      </w:tblGrid>
      <w:tr>
        <w:trPr>
          <w:tblHeader w:val="true"/>
        </w:trPr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-до-одного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-до-багатьох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гато-до-багатьох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дина має батьк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910574299" r:id="rId116"/>
              </w:objec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774409031" r:id="rId118"/>
              </w:objec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985687480" r:id="rId120"/>
              </w:objec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дина має па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869254770" r:id="rId122"/>
              </w:objec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581252128" r:id="rId124"/>
              </w:objec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428556239" r:id="rId126"/>
              </w:objec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істі живуть лю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447699262" r:id="rId128"/>
              </w:objec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784830820" r:id="rId130"/>
              </w:objec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290048786" r:id="rId132"/>
              </w:objec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ень є людино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46004014" r:id="rId134"/>
              </w:objec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1182276821" r:id="rId136"/>
              </w:objec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445415920" r:id="rId138"/>
              </w:objec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D3D8D3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дина прочитала книж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1082355236" r:id="rId140"/>
              </w:objec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610064586" r:id="rId142"/>
              </w:objec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2041752653" r:id="rId144"/>
              </w:objec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ий шрифт абзацу"/>
    <w:qFormat/>
    <w:rPr/>
  </w:style>
  <w:style w:type="character" w:styleId="Appleconvertedspace">
    <w:name w:val="apple-converted-space"/>
    <w:basedOn w:val="Style13"/>
    <w:qFormat/>
    <w:rPr/>
  </w:style>
  <w:style w:type="character" w:styleId="Ssrequiredasterisk">
    <w:name w:val="ss-required-asteris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Початок форми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інець форми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<Relationship Id="rId14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22:45:00Z</dcterms:created>
  <dc:creator>IHOR</dc:creator>
  <dc:description/>
  <cp:keywords/>
  <dc:language>en-US</dc:language>
  <cp:lastModifiedBy>IHOR</cp:lastModifiedBy>
  <cp:lastPrinted>2012-02-12T00:42:00Z</cp:lastPrinted>
  <dcterms:modified xsi:type="dcterms:W3CDTF">2012-02-11T22:43:00Z</dcterms:modified>
  <cp:revision>7</cp:revision>
  <dc:subject/>
  <dc:title>Олімпіада з ІТ</dc:title>
</cp:coreProperties>
</file>