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лімпіада з ІТ. ІІІ етап - тестування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(6 балів)</w:t>
      </w:r>
      <w:r>
        <w:rPr>
          <w:rFonts w:cs="Arial" w:ascii="Arial" w:hAnsi="Arial"/>
          <w:sz w:val="22"/>
          <w:szCs w:val="22"/>
          <w:lang w:val="uk-UA"/>
        </w:rPr>
        <w:t xml:space="preserve"> В алфавіті племені Мамба є всього 3 літери: а, б, м, які у текстах мамбійською мовою трапляються з такою частотою: а - 60 %, б - 10 %, м - 30 %. Запропонуйте найекономніше комп'ютерне кодування мамбійського алфавіту. Тобто таке, що даватиме змогу зберігати мамбійські тексти за допомогою найменшої кількості бітів у середньому. </w:t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не значення. Задача має 2 правильних розв'яз</w:t>
      </w:r>
      <w:r>
        <w:rPr/>
        <w:t>ки, вкажіть один із них.</w:t>
      </w:r>
    </w:p>
    <w:tbl>
      <w:tblPr>
        <w:tblW w:w="4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10277359" r:id="rId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64836280" r:id="rId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88945154" r:id="rId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44185128" r:id="rId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21705950" r:id="rId1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83090546" r:id="rId1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2480837" r:id="rId1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88064291" r:id="rId1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19216953" r:id="rId1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93577428" r:id="rId2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653006549" r:id="rId2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9023720" r:id="rId2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21332500" r:id="rId2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10037770" r:id="rId2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62287341" r:id="rId30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1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0, м – 11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2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1, м - 10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 такого кодування для зберігання 1 літери у середньому знадобиться 0,6·1+0,1·2+0,3·2=1,4 біти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Літеру, що трапляється найчастіше, слід кодувати за допомогою меншої кількості бітів, тобто літеру «а» - кодом 0 або 1. 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«а» закодувати як 1, то одну з літер «б» або «м» доведеться закодувати двобітовим кодом, що також починається з 1, а отже, при розкодуванні тексту неможливо буде розрізнити, чи це двобітовий код «б» або «м», чи код літери «а» (тобто 1) та початок коду наступної літери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Таким чином, «а» слід закодувати як 0. Тоді з наведених вище міркувань для «б» та «м» не можна використовувати код «01». Залишаються коди «10» та «11»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FF"/>
          <w:sz w:val="22"/>
          <w:szCs w:val="22"/>
          <w:lang w:val="uk-UA"/>
        </w:rPr>
      </w:pPr>
      <w:r>
        <w:rPr>
          <w:rFonts w:cs="Arial" w:ascii="Arial" w:hAnsi="Arial"/>
          <w:b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2. (8 балів) </w:t>
      </w:r>
      <w:r>
        <w:rPr>
          <w:rFonts w:cs="Arial" w:ascii="Arial" w:hAnsi="Arial"/>
          <w:sz w:val="22"/>
          <w:szCs w:val="22"/>
          <w:lang w:val="uk-UA"/>
        </w:rPr>
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<w:br/>
      </w: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8pt" filled="f" o:ole="">
            <v:imagedata r:id="rId33" o:title=""/>
          </v:shape>
          <o:OLEObject Type="Embed" ProgID="" ShapeID="ole_rId32" DrawAspect="Content" ObjectID="_400555264" r:id="rId32"/>
        </w:objec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FF"/>
          <w:sz w:val="22"/>
          <w:szCs w:val="22"/>
          <w:lang w:val="uk-UA"/>
        </w:rPr>
        <w:t>Усього є 12·9·4=432 можливих розташування пасажира. Оскільки 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8</w:t>
      </w:r>
      <w:r>
        <w:rPr>
          <w:rFonts w:cs="Arial" w:ascii="Arial" w:hAnsi="Arial"/>
          <w:color w:val="0000FF"/>
          <w:sz w:val="22"/>
          <w:szCs w:val="22"/>
        </w:rPr>
        <w:t>&lt;432&lt;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9</w:t>
      </w:r>
      <w:r>
        <w:rPr>
          <w:rFonts w:cs="Arial" w:ascii="Arial" w:hAnsi="Arial"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для кодування такої кількості повідомлень достатньо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9 бітів</w:t>
      </w:r>
      <w:r>
        <w:rPr>
          <w:rFonts w:cs="Arial" w:ascii="Arial" w:hAnsi="Arial"/>
          <w:color w:val="0000FF"/>
          <w:sz w:val="22"/>
          <w:szCs w:val="22"/>
          <w:lang w:val="uk-UA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Учень може міркувати так: для зберігання № вагону потрібно 4 біти, № купе – 4 біти, № місця – 2 біти. Усього виходить 10 бітів. Це розв</w:t>
      </w:r>
      <w:r>
        <w:rPr>
          <w:rFonts w:cs="Arial" w:ascii="Arial" w:hAnsi="Arial"/>
          <w:color w:val="0000FF"/>
          <w:sz w:val="22"/>
          <w:szCs w:val="22"/>
        </w:rPr>
        <w:t>’</w:t>
      </w:r>
      <w:r>
        <w:rPr>
          <w:rFonts w:cs="Arial" w:ascii="Arial" w:hAnsi="Arial"/>
          <w:color w:val="0000FF"/>
          <w:sz w:val="22"/>
          <w:szCs w:val="22"/>
          <w:lang w:val="uk-UA"/>
        </w:rPr>
        <w:t>язання неправильне, але демонструє певне розуміння принципів вимірювання обсягу інформації. За нього зараховується 2 бали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  <w:lang w:val="uk-UA"/>
        </w:rPr>
        <w:t>3. (8 балів)</w:t>
      </w:r>
      <w:r>
        <w:rPr>
          <w:rFonts w:cs="Arial" w:ascii="Arial" w:hAnsi="Arial"/>
          <w:sz w:val="22"/>
          <w:szCs w:val="22"/>
          <w:lang w:val="uk-UA"/>
        </w:rPr>
        <w:t xml:space="preserve"> Якою є довжина діагоналі монітора в дюймах, якщо його роздільна здатність становить 80 ppi, довжини сторін співвідносяться як 3:4, а растрове повноекранне зображення з глибиною кольору 32 біти записане у файлі bmp-формату, що має обсяг 4 915 200 байті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633095</wp:posOffset>
                </wp:positionV>
                <wp:extent cx="3667125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Нехай 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одній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сторон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екра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розміщено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3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, тоді на другій буде 4х, на діагоналі, за т-мою Піфагора, – 5х пікселів, а площа екрана становитиме 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. Оскільки на кодування кожного пікселя потрібно 4 байти, то всього на екрані 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4 915 200 / 4 = 1 228 800 пікселів. Отж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= 1 228 80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х =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28800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На діагоналі монітора міститься 5·320=1600 пікселів, що за розд. здатності 80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ppi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станов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20 дюй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7pt;mso-wrap-distance-left:9.05pt;mso-wrap-distance-right:9.05pt;mso-wrap-distance-top:0pt;mso-wrap-distance-bottom:0pt;margin-top:49.85pt;mso-position-vertical-relative:text;margin-left:1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Нехай 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одній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сторон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екра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розміщено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3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, тоді на другій буде 4х, на діагоналі, за т-мою Піфагора, – 5х пікселів, а площа екрана становитиме 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. Оскільки на кодування кожного пікселя потрібно 4 байти, то всього на екрані 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4 915 200 / 4 = 1 228 800 пікселів. Отж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= 1 228 800 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  <w:szCs w:val="22"/>
                          <w:lang w:val="uk-UA"/>
                        </w:rPr>
                        <w:t>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х =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880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oMath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На діагоналі монітора міститься 5·320=1600 пікселів, що за розд. здатності 80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en-US"/>
                        </w:rPr>
                        <w:t>ppi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становить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20 дюйм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110</wp:posOffset>
                </wp:positionH>
                <wp:positionV relativeFrom="paragraph">
                  <wp:posOffset>190500</wp:posOffset>
                </wp:positionV>
                <wp:extent cx="2057400" cy="1438275"/>
                <wp:effectExtent l="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38200"/>
                          <a:chOff x="0" y="0"/>
                          <a:chExt cx="2057400" cy="1438200"/>
                        </a:xfrm>
                      </wpg:grpSpPr>
                      <wps:wsp>
                        <wps:cNvSpPr/>
                        <wps:spPr>
                          <a:xfrm>
                            <a:off x="295200" y="257040"/>
                            <a:ext cx="17622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257040"/>
                            <a:ext cx="17622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5904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5pt;width:162pt;height:113.2pt" coordorigin="-186,300" coordsize="3240,2264">
                <v:rect id="shape_0" fillcolor="white" stroked="t" o:allowincell="f" style="position:absolute;left:279;top:705;width:2774;height:18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6;top:144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30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,705" to="305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9;top:123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25pt;height:18pt" filled="f" o:ole="">
            <v:imagedata r:id="rId35" o:title=""/>
          </v:shape>
          <o:OLEObject Type="Embed" ProgID="" ShapeID="ole_rId34" DrawAspect="Content" ObjectID="_1285415382" r:id="rId34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4 (8 балів) </w:t>
      </w:r>
      <w:r>
        <w:rPr>
          <w:rFonts w:cs="Arial" w:ascii="Arial" w:hAnsi="Arial"/>
          <w:sz w:val="22"/>
          <w:szCs w:val="22"/>
          <w:lang w:val="uk-UA"/>
        </w:rPr>
        <w:t>Розв'яжіть колірні рівняння, що описують змішування випромінюваних кольорів. Знак "+" означає, що джерело світла увімкнули, знак "-" - що вимкнули.</w:t>
        <w:br/>
        <w:t>Виберіть у кожному рядку один варіант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кит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ілий –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червоний</w:t>
            </w:r>
            <w:r>
              <w:rPr>
                <w:sz w:val="22"/>
                <w:szCs w:val="22"/>
                <w:lang w:val="uk-UA"/>
              </w:rPr>
              <w:t xml:space="preserve"> = блакит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55855060" r:id="rId3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13302020" r:id="rId3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131592734" r:id="rId4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94110194" r:id="rId42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  <w:lang w:val="uk-UA"/>
              </w:rPr>
              <w:t>пурпуровий</w:t>
            </w:r>
            <w:r>
              <w:rPr>
                <w:sz w:val="22"/>
                <w:szCs w:val="22"/>
                <w:lang w:val="uk-UA"/>
              </w:rPr>
              <w:t xml:space="preserve"> – синій = черво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26469322" r:id="rId4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43824689" r:id="rId4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08834572" r:id="rId4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37426859" r:id="rId50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ий + зелений =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жовт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09780197" r:id="rId5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00479867" r:id="rId5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896383" r:id="rId5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54745866" r:id="rId58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урпуровий + жовтий +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блакитний</w:t>
            </w:r>
            <w:r>
              <w:rPr>
                <w:sz w:val="22"/>
                <w:szCs w:val="22"/>
                <w:lang w:val="uk-UA"/>
              </w:rPr>
              <w:t xml:space="preserve"> = біл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21915157" r:id="rId6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020778710" r:id="rId6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398141822" r:id="rId6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11577565" r:id="rId66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’язок між базовими кольорами моделей RGB та CMYK такий: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 = синій+червоний;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блакитний = синій+зелений;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жовтий=червоний+зелений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+блакитний+жовтий=синій+червоний+зелений=білий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ідси зрозумілі всі розв’язки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5. (5 балів)</w:t>
      </w:r>
      <w:r>
        <w:rPr>
          <w:rFonts w:cs="Arial" w:ascii="Arial" w:hAnsi="Arial"/>
          <w:sz w:val="22"/>
          <w:szCs w:val="22"/>
          <w:lang w:val="uk-UA"/>
        </w:rPr>
        <w:t xml:space="preserve"> Документ з 4 сторінок у MS Word має 2 розділи. Якою може бути нумерація сторінок? </w:t>
        <w:br/>
        <w:t>Вкажіть всі можливі способи нумерації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а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04823107" r:id="rId6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3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б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06521030" r:id="rId7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6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в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8504687" r:id="rId72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5,6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г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53335891" r:id="rId74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           д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136633837" r:id="rId76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2,3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е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93048112" r:id="rId7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3,2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є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90686431" r:id="rId8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B,C,1,2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э 2 розділи, то є 1 розрив між розділами, а отже, 1 «розрив» у нумерації. Слід також врахувати, що нумерувати сторінки у зворотному порядку не можна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FF"/>
          <w:sz w:val="22"/>
          <w:szCs w:val="22"/>
          <w:lang w:val="uk-UA"/>
        </w:rPr>
      </w:pPr>
      <w:r>
        <w:rPr>
          <w:rFonts w:cs="Arial" w:ascii="Arial" w:hAnsi="Arial"/>
          <w:b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6. (8 балів) </w:t>
      </w:r>
      <w:r>
        <w:rPr>
          <w:rFonts w:cs="Arial" w:ascii="Arial" w:hAnsi="Arial"/>
          <w:sz w:val="22"/>
          <w:szCs w:val="22"/>
          <w:lang w:val="uk-UA"/>
        </w:rPr>
        <w:t>Вкажіть тип діаграми, що найбільше підходить для відображення тих чи інших даних.</w:t>
        <w:br/>
        <w:t>Виберіть у кожному рядку один варіант</w:t>
        <w:b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зросту та ваги кожного зі 100 людей – </w:t>
      </w:r>
      <w:r>
        <w:rPr>
          <w:color w:val="0000FF"/>
          <w:sz w:val="22"/>
          <w:szCs w:val="22"/>
          <w:lang w:val="uk-UA"/>
        </w:rPr>
        <w:t>точкова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частки людей низького, середнього та високого зросту у певній групі людей – </w:t>
      </w:r>
      <w:r>
        <w:rPr>
          <w:color w:val="0000FF"/>
          <w:sz w:val="22"/>
          <w:szCs w:val="22"/>
          <w:lang w:val="uk-UA"/>
        </w:rPr>
        <w:t>кругова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ількості людей низького, середнього та високого зросту – </w:t>
      </w:r>
      <w:r>
        <w:rPr>
          <w:color w:val="0000FF"/>
          <w:sz w:val="22"/>
          <w:szCs w:val="22"/>
          <w:lang w:val="uk-UA"/>
        </w:rPr>
        <w:t>гістограма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тижневі змінення ваги людини протягом 10 років – </w:t>
      </w:r>
      <w:r>
        <w:rPr>
          <w:color w:val="0000FF"/>
          <w:sz w:val="22"/>
          <w:szCs w:val="22"/>
          <w:lang w:val="uk-UA"/>
        </w:rPr>
        <w:t>графік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7. (7 балів)</w:t>
      </w:r>
      <w:r>
        <w:rPr>
          <w:rFonts w:cs="Arial" w:ascii="Arial" w:hAnsi="Arial"/>
          <w:sz w:val="22"/>
          <w:szCs w:val="22"/>
          <w:lang w:val="uk-UA"/>
        </w:rPr>
        <w:t xml:space="preserve"> У якій клітинці містилася формула =C$4+$B1, якщо після копіювання у клітинку AA7 вона набула вигляду =AB$4+$B5? 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С</w:t>
      </w:r>
      <w:r>
        <w:rPr>
          <w:rFonts w:cs="Arial" w:ascii="Arial" w:hAnsi="Arial"/>
          <w:color w:val="0000FF"/>
          <w:sz w:val="22"/>
          <w:szCs w:val="22"/>
        </w:rPr>
        <w:t xml:space="preserve">товпець </w:t>
      </w:r>
      <w:r>
        <w:rPr>
          <w:rFonts w:cs="Arial" w:ascii="Arial" w:hAnsi="Arial"/>
          <w:color w:val="0000FF"/>
          <w:sz w:val="22"/>
          <w:szCs w:val="22"/>
          <w:lang w:val="en-US"/>
        </w:rPr>
        <w:t>AB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розташовано на 1 стовпець праворуч від </w:t>
      </w:r>
      <w:r>
        <w:rPr>
          <w:rFonts w:cs="Arial" w:ascii="Arial" w:hAnsi="Arial"/>
          <w:color w:val="0000FF"/>
          <w:sz w:val="22"/>
          <w:szCs w:val="22"/>
          <w:lang w:val="en-US"/>
        </w:rPr>
        <w:t>AA</w:t>
      </w:r>
      <w:r>
        <w:rPr>
          <w:rFonts w:cs="Arial" w:ascii="Arial" w:hAnsi="Arial"/>
          <w:color w:val="0000FF"/>
          <w:sz w:val="22"/>
          <w:szCs w:val="22"/>
        </w:rPr>
        <w:t xml:space="preserve">, а 5 – на </w:t>
      </w:r>
      <w:r>
        <w:rPr>
          <w:rFonts w:cs="Arial" w:ascii="Arial" w:hAnsi="Arial"/>
          <w:color w:val="0000FF"/>
          <w:sz w:val="22"/>
          <w:szCs w:val="22"/>
          <w:lang w:val="uk-UA"/>
        </w:rPr>
        <w:t>2</w:t>
      </w:r>
      <w:r>
        <w:rPr>
          <w:rFonts w:cs="Arial" w:ascii="Arial" w:hAnsi="Arial"/>
          <w:color w:val="0000FF"/>
          <w:sz w:val="22"/>
          <w:szCs w:val="22"/>
        </w:rPr>
        <w:t xml:space="preserve"> рядки вище в</w:t>
      </w:r>
      <w:r>
        <w:rPr>
          <w:rFonts w:cs="Arial" w:ascii="Arial" w:hAnsi="Arial"/>
          <w:color w:val="0000FF"/>
          <w:sz w:val="22"/>
          <w:szCs w:val="22"/>
          <w:lang w:val="uk-UA"/>
        </w:rPr>
        <w:t>і</w:t>
      </w:r>
      <w:r>
        <w:rPr>
          <w:rFonts w:cs="Arial" w:ascii="Arial" w:hAnsi="Arial"/>
          <w:color w:val="0000FF"/>
          <w:sz w:val="22"/>
          <w:szCs w:val="22"/>
        </w:rPr>
        <w:t>д 7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Значить, 1-е відносне посилання у формулі вказує на клітинку, яка розташована на 1 стовпець праворуч від тієї, в яку записано формулу, а 2-е – на клітинку, яка на 2 рядки вище від неї. Відповідь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В3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 (С на 1 стовпець правіше від В3, а 1 - на 2 рядки вище)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8. (10 балів) </w:t>
      </w:r>
      <w:r>
        <w:rPr>
          <w:rFonts w:cs="Arial" w:ascii="Arial" w:hAnsi="Arial"/>
          <w:sz w:val="22"/>
          <w:szCs w:val="22"/>
          <w:lang w:val="uk-UA"/>
        </w:rPr>
        <w:t xml:space="preserve">Вкажіть множинності зв'язків між сутностями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ин варіант</w:t>
        <w:br/>
      </w:r>
    </w:p>
    <w:p>
      <w:pPr>
        <w:pStyle w:val="Normal"/>
        <w:shd w:fill="FFFFFF" w:val="clear"/>
        <w:rPr/>
      </w:pPr>
      <w:r>
        <w:rPr>
          <w:color w:val="0000FF"/>
          <w:sz w:val="22"/>
          <w:szCs w:val="22"/>
          <w:lang w:val="uk-UA"/>
        </w:rPr>
        <w:t>людина має батьків – «багато-до-багатьох»</w:t>
      </w:r>
    </w:p>
    <w:p>
      <w:pPr>
        <w:pStyle w:val="Normal"/>
        <w:shd w:fill="FFFFFF" w:val="clear"/>
        <w:rPr/>
      </w:pPr>
      <w:r>
        <w:rPr>
          <w:color w:val="0000FF"/>
          <w:sz w:val="22"/>
          <w:szCs w:val="22"/>
          <w:lang w:val="uk-UA"/>
        </w:rPr>
        <w:t>Скільки батьків може мати людина? – до двох (з точки зору класифікації зв</w:t>
      </w:r>
      <w:r>
        <w:rPr>
          <w:color w:val="0000FF"/>
          <w:sz w:val="22"/>
          <w:szCs w:val="22"/>
        </w:rPr>
        <w:t>’</w:t>
      </w:r>
      <w:r>
        <w:rPr>
          <w:color w:val="0000FF"/>
          <w:sz w:val="22"/>
          <w:szCs w:val="22"/>
          <w:lang w:val="uk-UA"/>
        </w:rPr>
        <w:t>язків – багатьох).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Батьком скількох людей може бути людина? – багатьох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має паспорт – «один-до-одного»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паспортів може мати людина? – один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 людям може належати паспорт – одному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місті живуть люди – «один-до-багатьох»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живе в місті? – багато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скількох містах живе людина? – в одному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чень є людиною – «один-до-одного»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людьми є кожен учень? – однією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учнями може бути одна людина? – не більше, ніж одним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прочитала книжку – «багато-до-багатьох»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книжок може прочитати людина? – багато</w:t>
      </w:r>
    </w:p>
    <w:p>
      <w:pPr>
        <w:pStyle w:val="Normal"/>
        <w:shd w:fill="FFFFFF" w:val="clear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може прочитати одну книжку? – багато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FF"/>
          <w:sz w:val="22"/>
          <w:szCs w:val="22"/>
          <w:lang w:val="uk-UA"/>
        </w:rPr>
      </w:pPr>
      <w:r>
        <w:rPr>
          <w:rFonts w:cs="Arial" w:ascii="Arial" w:hAnsi="Arial"/>
          <w:b/>
          <w:color w:val="0000FF"/>
          <w:sz w:val="22"/>
          <w:szCs w:val="22"/>
          <w:lang w:val="uk-UA"/>
        </w:rPr>
        <w:t>У завданнях, що передбачають множинний вибір, за частково правильні відповіді нараховується частина бал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ий шрифт абзацу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3:00Z</dcterms:created>
  <dc:creator>IHOR</dc:creator>
  <dc:description/>
  <cp:keywords/>
  <dc:language>en-US</dc:language>
  <cp:lastModifiedBy>IHOR</cp:lastModifiedBy>
  <cp:lastPrinted>2012-02-10T07:52:00Z</cp:lastPrinted>
  <dcterms:modified xsi:type="dcterms:W3CDTF">2012-02-11T06:54:00Z</dcterms:modified>
  <cp:revision>8</cp:revision>
  <dc:subject/>
  <dc:title>Олімпіада з ІТ</dc:title>
</cp:coreProperties>
</file>